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Сообщ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 решениях, принятых советом директоров  ХК ПАО «НЭВЗ-Союз» (о включении кандидатов в список кандидатур для голосования на ГОСА по вопросу об избрании членов СД эмитента и одобрение сделок, в совершении которых  имеется  заинтересованность).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5131"/>
      </w:tblGrid>
      <w:tr>
        <w:trPr>
          <w:trHeight w:val="70" w:hRule="atLeast"/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 (для коммерческой организации) или наименование  (для некоммерческой организации) эмитент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Адрес эмитента, указанный в едином государственном реестре юридических лиц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/>
              <w:t>630049, Новосибирская область, г. Новосибирск, проспект Красный, 220.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401010359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Идентификационный номер налогоплательщика (ИНН) эмитента ( при наличии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103510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Уникальный код эмитента, присвоенный Банком России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5-F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1.6. Адрес страницы в сети Интернет, используемой эмитентом для раскрытия информации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isclosure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ort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spx</w:t>
            </w:r>
            <w:r>
              <w:rPr>
                <w:sz w:val="22"/>
                <w:szCs w:val="22"/>
              </w:rPr>
              <w:t>?</w:t>
            </w:r>
            <w:r>
              <w:rPr>
                <w:sz w:val="22"/>
                <w:szCs w:val="22"/>
                <w:lang w:val="en-US"/>
              </w:rPr>
              <w:t>id</w:t>
            </w:r>
            <w:r>
              <w:rPr>
                <w:sz w:val="22"/>
                <w:szCs w:val="22"/>
              </w:rPr>
              <w:t>=4315.,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vz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(акционерам, сущ. факты)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1.7 Дата появления существенного события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2023</w:t>
            </w:r>
          </w:p>
        </w:tc>
      </w:tr>
    </w:tbl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2684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Кворум заседания совета директоров и результаты голосования по вопросам о принятии решений: </w:t>
            </w:r>
          </w:p>
          <w:p>
            <w:pPr>
              <w:pStyle w:val="Style22"/>
              <w:ind w:left="0" w:right="57" w:hanging="0"/>
              <w:jc w:val="both"/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соответствии с Уставом ХК ПАО «НЭВЗ-Союз» совет директоров Общества состоит из 7 человек.  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В заседании принимали участие 7 членов Совета директоров. Кворум - имеется.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ультаты голосования по вопросам повестки заседания:</w:t>
            </w:r>
          </w:p>
          <w:p>
            <w:pPr>
              <w:pStyle w:val="Normal"/>
              <w:ind w:right="113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Вопрос №1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 принятии решения о включении предложенных акционерами, являющимися владельцами не менее чем 2 % голосующих акций, кандидатов в список кандидатур для голосования по выборам в Совет директоров Общества.</w:t>
            </w:r>
          </w:p>
          <w:p>
            <w:pPr>
              <w:pStyle w:val="Normal"/>
              <w:suppressAutoHyphens w:val="true"/>
              <w:autoSpaceDE w:val="true"/>
              <w:ind w:left="398" w:firstLine="312"/>
              <w:rPr>
                <w:b/>
                <w:b/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«за» - 7, «воздержались» - нет, «против» - нет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>
                <w:b/>
                <w:b/>
                <w:color w:val="000000"/>
                <w:sz w:val="10"/>
                <w:szCs w:val="10"/>
                <w:highlight w:val="yellow"/>
                <w:u w:val="single"/>
              </w:rPr>
            </w:pPr>
            <w:r>
              <w:rPr>
                <w:b/>
                <w:color w:val="000000"/>
                <w:sz w:val="10"/>
                <w:szCs w:val="10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  <w:u w:val="single"/>
              </w:rPr>
              <w:t xml:space="preserve">Вопрос №6 </w:t>
            </w:r>
            <w:r>
              <w:rPr/>
              <w:t>Об определении цены (денежной оценки)  сделки, в совершении которой имеется заинтересованность, а именно: заключение спецификации № 2 от 14.02.2023  к Договору  поставки № 2224187442051412466225127/НК-ХК от 10.12.2022г между  ХК ПАО «НЭВЗ-Союз» и АО «НЭВЗ-КЕРАМИКС».</w:t>
            </w:r>
          </w:p>
          <w:p>
            <w:pPr>
              <w:pStyle w:val="Normal"/>
              <w:tabs>
                <w:tab w:val="clear" w:pos="720"/>
                <w:tab w:val="left" w:pos="5985" w:leader="none"/>
              </w:tabs>
              <w:ind w:right="57" w:hanging="0"/>
              <w:rPr/>
            </w:pPr>
            <w:r>
              <w:rPr/>
              <w:t xml:space="preserve">       </w:t>
            </w:r>
            <w:r>
              <w:rPr/>
              <w:t>Голосуют незаинтересованные в сделке члены Совета директоров.</w:t>
            </w:r>
          </w:p>
          <w:p>
            <w:pPr>
              <w:pStyle w:val="Normal"/>
              <w:suppressAutoHyphens w:val="true"/>
              <w:autoSpaceDE w:val="true"/>
              <w:ind w:left="398" w:firstLine="312"/>
              <w:rPr/>
            </w:pPr>
            <w:r>
              <w:rPr>
                <w:color w:val="000000"/>
              </w:rPr>
              <w:t>«за» - 5, «воздержались» - нет, «против» - нет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autoSpaceDE w:val="true"/>
              <w:ind w:left="398" w:firstLine="312"/>
              <w:rPr>
                <w:b/>
                <w:b/>
                <w:color w:val="000000"/>
                <w:sz w:val="10"/>
                <w:szCs w:val="10"/>
                <w:highlight w:val="yellow"/>
              </w:rPr>
            </w:pPr>
            <w:r>
              <w:rPr>
                <w:b/>
                <w:color w:val="000000"/>
                <w:sz w:val="10"/>
                <w:szCs w:val="10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u w:val="single"/>
              </w:rPr>
              <w:t xml:space="preserve">Вопрос №7  </w:t>
            </w:r>
            <w:r>
              <w:rPr/>
              <w:t>О последующем одобрении сделки, в совершении которой имеется заинтересованность, а именно: заключение спецификации № 2 от 14.02.2023  к Договору  поставки № 2224187442051412466225127/НК-ХК от 10.12.2022г между  ХК ПАО «НЭВЗ-Союз» и АО «НЭВЗ-КЕРАМИКС» (одобрение в соответствии с ст.9 п9.2 пп.30 устава).</w:t>
            </w:r>
          </w:p>
          <w:p>
            <w:pPr>
              <w:pStyle w:val="Normal"/>
              <w:tabs>
                <w:tab w:val="clear" w:pos="720"/>
                <w:tab w:val="left" w:pos="5985" w:leader="none"/>
              </w:tabs>
              <w:ind w:right="57" w:hanging="0"/>
              <w:rPr/>
            </w:pPr>
            <w:r>
              <w:rPr>
                <w:bCs/>
              </w:rPr>
              <w:t xml:space="preserve">          </w:t>
            </w:r>
            <w:r>
              <w:rPr/>
              <w:t>Голосуют незаинтересованные в сделке члены Совета директоров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114" w:hanging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uppressAutoHyphens w:val="true"/>
              <w:autoSpaceDE w:val="true"/>
              <w:ind w:left="114" w:firstLine="312"/>
              <w:rPr/>
            </w:pPr>
            <w:r>
              <w:rPr>
                <w:color w:val="000000"/>
              </w:rPr>
              <w:t>«за» - 5, «воздержались» - нет, «против» - нет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  <w:szCs w:val="8"/>
                <w:highlight w:val="yellow"/>
                <w:u w:val="single"/>
              </w:rPr>
            </w:pPr>
            <w:r>
              <w:rPr>
                <w:b/>
                <w:color w:val="000000"/>
                <w:sz w:val="8"/>
                <w:szCs w:val="8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u w:val="single"/>
              </w:rPr>
              <w:t xml:space="preserve">Вопрос №8 </w:t>
            </w:r>
            <w:r>
              <w:rPr/>
              <w:t xml:space="preserve">Об определении цены (денежной оценки)  сделки, в совершении которой имеется заинтересованность, а именно: заключение спецификации № 3 от 14.02.2023  к Договору  поставки № 2224187308621412246201954/2-75/22-КРТИС НК-ХК от 26.04.2022г между  ХК ПАО «НЭВЗ-Союз» и АО «НЭВЗ-КЕРАМИКС», являющейся взаимосвязанной сделкой с спецификацией № 2 от 14.02.2023  к Договору  поставки 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/>
              <w:t xml:space="preserve"> № </w:t>
            </w:r>
            <w:r>
              <w:rPr/>
              <w:t>2224187442051412466225127/НК-ХК от 10.12.2022г  между  ХК ПАО «НЭВЗ-Союз» и АО «НЭВЗ-КЕРАМИКС».</w:t>
            </w:r>
          </w:p>
          <w:p>
            <w:pPr>
              <w:pStyle w:val="Normal"/>
              <w:tabs>
                <w:tab w:val="clear" w:pos="720"/>
                <w:tab w:val="left" w:pos="5985" w:leader="none"/>
              </w:tabs>
              <w:ind w:right="57" w:hanging="0"/>
              <w:rPr/>
            </w:pPr>
            <w:r>
              <w:rPr/>
              <w:t xml:space="preserve">          </w:t>
            </w:r>
            <w:r>
              <w:rPr/>
              <w:t>Голосуют незаинтересованные в сделке члены Совета директоров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114" w:hanging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uppressAutoHyphens w:val="true"/>
              <w:autoSpaceDE w:val="true"/>
              <w:ind w:left="114" w:firstLine="312"/>
              <w:rPr/>
            </w:pPr>
            <w:r>
              <w:rPr>
                <w:color w:val="000000"/>
              </w:rPr>
              <w:t>«за» - 5, «воздержались» - нет, «против» - нет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  <w:szCs w:val="8"/>
                <w:highlight w:val="yellow"/>
                <w:u w:val="single"/>
              </w:rPr>
            </w:pPr>
            <w:r>
              <w:rPr>
                <w:b/>
                <w:color w:val="000000"/>
                <w:sz w:val="8"/>
                <w:szCs w:val="8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Вопрос №9</w:t>
            </w:r>
            <w:r>
              <w:rPr/>
              <w:t xml:space="preserve"> О последующем одобрении сделки, в совершении которой имеется заинтересованность, а именно: заключение спецификации № 3 от 14.02.2023  к Договору  поставки № 2224187308621412246201954/2-75/22-КРТИС НК-ХК от 26.04.2022г между  ХК ПАО «НЭВЗ-Союз» и АО «НЭВЗ-КЕРАМИКС», являющейся взаимосвязанной сделкой с спецификацией № 2 от 14.02.2023  к Договору  поставки  № 2224187442051412466225127/НК-ХК от 10.12.2022г  между  ХК ПАО «НЭВЗ-Союз» и АО «НЭВЗ-КЕРАМИКС» (одобрение в соответствии с ст.9 п9.2 пп.30 устава).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5985" w:leader="none"/>
              </w:tabs>
              <w:ind w:right="57" w:hanging="0"/>
              <w:rPr/>
            </w:pPr>
            <w:r>
              <w:rPr/>
              <w:t xml:space="preserve">          </w:t>
            </w:r>
            <w:r>
              <w:rPr/>
              <w:t>Голосуют незаинтересованные в сделке члены Совета директоров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114" w:hanging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uppressAutoHyphens w:val="true"/>
              <w:autoSpaceDE w:val="true"/>
              <w:ind w:left="114" w:firstLine="312"/>
              <w:rPr/>
            </w:pPr>
            <w:r>
              <w:rPr>
                <w:color w:val="000000"/>
              </w:rPr>
              <w:t>«за» - 5, «воздержались» - нет, «против» - нет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  <w:szCs w:val="8"/>
                <w:highlight w:val="yellow"/>
                <w:u w:val="single"/>
              </w:rPr>
            </w:pPr>
            <w:r>
              <w:rPr>
                <w:b/>
                <w:color w:val="000000"/>
                <w:sz w:val="8"/>
                <w:szCs w:val="8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/>
              <w:t xml:space="preserve">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Вопрос №10 </w:t>
            </w:r>
            <w:r>
              <w:rPr/>
              <w:t>Об определении цены (денежной оценки)  сделки, в совершении которой имеется заинтересованность, а именно: заключение Дополнительного соглашения №2 от 15.02.2023г  к Договору  поставки № 2023/ НК-ХК от 01.12.2022г между  ХК ПАО «НЭВЗ-Союз» и АО «НЭВЗ-КЕРАМИКС», являющейся взаимосвязанной сделкой со спецификацией № 2 от 14.02.2023  к Договору  поставки  № 2224187442051412466225127/НК-ХК от 10.12.2022г  и с спецификацией № 3 от 14.02.2023  к Договору  поставки № 2224187308621412246201954/2-75/22-КРТИС НК-ХК от 26.04.2022г   между  ХК ПАО «НЭВЗ-Союз» и АО «НЭВЗ-КЕРАМИКС».</w:t>
            </w:r>
          </w:p>
          <w:p>
            <w:pPr>
              <w:pStyle w:val="Normal"/>
              <w:tabs>
                <w:tab w:val="clear" w:pos="720"/>
                <w:tab w:val="left" w:pos="5985" w:leader="none"/>
              </w:tabs>
              <w:ind w:right="57" w:hanging="0"/>
              <w:rPr/>
            </w:pPr>
            <w:r>
              <w:rPr/>
              <w:t xml:space="preserve">          </w:t>
            </w:r>
            <w:r>
              <w:rPr/>
              <w:t>Голосуют незаинтересованные в сделке члены Совета директоров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114" w:hanging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uppressAutoHyphens w:val="true"/>
              <w:autoSpaceDE w:val="true"/>
              <w:ind w:left="114" w:firstLine="312"/>
              <w:rPr/>
            </w:pPr>
            <w:r>
              <w:rPr>
                <w:color w:val="000000"/>
              </w:rPr>
              <w:t>«за» - 5, «воздержались» - нет, «против» - нет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/>
              <w:t xml:space="preserve">  </w:t>
            </w:r>
            <w:r>
              <w:rPr>
                <w:u w:val="single"/>
              </w:rPr>
              <w:t xml:space="preserve">Вопрос №11 </w:t>
            </w:r>
            <w:r>
              <w:rPr>
                <w:b/>
              </w:rPr>
              <w:t xml:space="preserve">  </w:t>
            </w:r>
            <w:r>
              <w:rPr/>
              <w:t>О последующем одобрении сделки, в совершении которой имеется заинтересованность, а именно: заключение Дополнительного соглашения №2 от 15.02.2023г  к Договору  поставки № 2023/ НК-ХК от 01.12.2022г между  ХК ПАО «НЭВЗ-Союз» и АО «НЭВЗ-КЕРАМИКС», являющейся взаимосвязанной сделкой с спецификацией № 2 от 14.02.2023  к Договору  поставки  № 2224187442051412466225127/НК-ХК от 10.12.2022г  и с  спецификацией № 3 от 14.02.2023  к Договору  поставки № 2224187308621412246201954/2-75/22-КРТИС НК-ХК от 26.04.2022г      между  ХК ПАО «НЭВЗ-Союз» и АО «НЭВЗ-КЕРАМИКС» (одобрение в соответствии с ст.9 п9.2 пп.30 устава).</w:t>
            </w:r>
          </w:p>
          <w:p>
            <w:pPr>
              <w:pStyle w:val="Normal"/>
              <w:tabs>
                <w:tab w:val="clear" w:pos="720"/>
                <w:tab w:val="left" w:pos="5985" w:leader="none"/>
              </w:tabs>
              <w:ind w:right="57" w:hanging="0"/>
              <w:rPr/>
            </w:pPr>
            <w:r>
              <w:rPr/>
              <w:t xml:space="preserve">          </w:t>
            </w:r>
            <w:r>
              <w:rPr/>
              <w:t>Голосуют незаинтересованные в сделке члены Совета директоров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114" w:hanging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uppressAutoHyphens w:val="true"/>
              <w:autoSpaceDE w:val="true"/>
              <w:ind w:left="114" w:firstLine="312"/>
              <w:rPr/>
            </w:pPr>
            <w:r>
              <w:rPr>
                <w:color w:val="000000"/>
              </w:rPr>
              <w:t>«за» - 5, «воздержались» - нет, «против» - нет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  <w:szCs w:val="8"/>
                <w:u w:val="single"/>
              </w:rPr>
            </w:pPr>
            <w:r>
              <w:rPr>
                <w:b/>
                <w:color w:val="000000"/>
                <w:sz w:val="8"/>
                <w:szCs w:val="8"/>
                <w:u w:val="single"/>
              </w:rPr>
            </w:r>
          </w:p>
          <w:p>
            <w:pPr>
              <w:pStyle w:val="Normal"/>
              <w:ind w:right="57" w:hanging="0"/>
              <w:rPr>
                <w:bCs/>
              </w:rPr>
            </w:pPr>
            <w:r>
              <w:rPr>
                <w:color w:val="000000"/>
              </w:rPr>
              <w:t>2.Содержание решений, принятых Советом директоров Общества:</w:t>
            </w:r>
            <w:r>
              <w:rPr>
                <w:bCs/>
              </w:rPr>
              <w:t xml:space="preserve"> </w:t>
            </w:r>
          </w:p>
          <w:p>
            <w:pPr>
              <w:pStyle w:val="ConsNormal"/>
              <w:widowControl/>
              <w:ind w:left="142" w:hanging="0"/>
              <w:jc w:val="both"/>
              <w:rPr>
                <w:rFonts w:ascii="Times New Roman" w:hAnsi="Times New Roman" w:cs="Times New Roman"/>
                <w:bCs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  <w:u w:val="single"/>
              </w:rPr>
              <w:t>Вопрос №1</w:t>
            </w:r>
            <w:r>
              <w:rPr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ключить следующих кандидатов в список кандидатур для голосования по выборам в Совет директоров Общества.</w:t>
            </w:r>
          </w:p>
          <w:p>
            <w:pPr>
              <w:pStyle w:val="Normal"/>
              <w:ind w:left="284" w:firstLine="425"/>
              <w:rPr>
                <w:color w:val="000000"/>
              </w:rPr>
            </w:pPr>
            <w:r>
              <w:rPr>
                <w:color w:val="000000"/>
              </w:rPr>
              <w:t>- Исаев Петр Борисович;</w:t>
            </w:r>
          </w:p>
          <w:p>
            <w:pPr>
              <w:pStyle w:val="Normal"/>
              <w:ind w:left="284" w:firstLine="425"/>
              <w:rPr>
                <w:color w:val="000000"/>
              </w:rPr>
            </w:pPr>
            <w:r>
              <w:rPr>
                <w:color w:val="000000"/>
              </w:rPr>
              <w:t>- Коробов Николай Васильевич;</w:t>
            </w:r>
          </w:p>
          <w:p>
            <w:pPr>
              <w:pStyle w:val="Normal"/>
              <w:ind w:left="284" w:firstLine="425"/>
              <w:rPr>
                <w:color w:val="000000"/>
              </w:rPr>
            </w:pPr>
            <w:r>
              <w:rPr>
                <w:color w:val="000000"/>
              </w:rPr>
              <w:t>- Медведко Виктор Степанович;</w:t>
            </w:r>
          </w:p>
          <w:p>
            <w:pPr>
              <w:pStyle w:val="Normal"/>
              <w:ind w:left="284" w:firstLine="425"/>
              <w:rPr>
                <w:color w:val="000000"/>
              </w:rPr>
            </w:pPr>
            <w:r>
              <w:rPr>
                <w:color w:val="000000"/>
              </w:rPr>
              <w:t>- Медведко Олег Викторович;</w:t>
            </w:r>
          </w:p>
          <w:p>
            <w:pPr>
              <w:pStyle w:val="Normal"/>
              <w:ind w:left="284" w:firstLine="425"/>
              <w:rPr>
                <w:color w:val="000000"/>
              </w:rPr>
            </w:pPr>
            <w:r>
              <w:rPr>
                <w:color w:val="000000"/>
              </w:rPr>
              <w:t>- Пачина Надежда Михайловна;</w:t>
            </w:r>
          </w:p>
          <w:p>
            <w:pPr>
              <w:pStyle w:val="Normal"/>
              <w:ind w:left="284" w:firstLine="425"/>
              <w:rPr/>
            </w:pPr>
            <w:r>
              <w:rPr>
                <w:color w:val="000000"/>
              </w:rPr>
              <w:t xml:space="preserve">- Семченко Анатолий Георгиевич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- Субботина Людмила Викторовна.</w:t>
            </w:r>
          </w:p>
          <w:p>
            <w:pPr>
              <w:pStyle w:val="Normal"/>
              <w:rPr>
                <w:color w:val="000000"/>
                <w:sz w:val="10"/>
                <w:szCs w:val="10"/>
                <w:highlight w:val="yellow"/>
              </w:rPr>
            </w:pPr>
            <w:r>
              <w:rPr>
                <w:color w:val="000000"/>
                <w:sz w:val="10"/>
                <w:szCs w:val="10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u w:val="single"/>
              </w:rPr>
              <w:t>Вопрос №6</w:t>
            </w:r>
            <w:r>
              <w:rPr>
                <w:bCs/>
              </w:rPr>
              <w:t xml:space="preserve">  </w:t>
            </w:r>
            <w:r>
              <w:rPr/>
              <w:t>Определить цену (денежную оценку)  сделки, в совершении которой имеется заинтересованность, а именно: заключение спецификации № 2 от 14.02.2023  к Договору  поставки № 2224187442051412466225127/НК-ХК от 10.12.2022г между  ХК ПАО «НЭВЗ-Союз» и АО «НЭВЗ-КЕРАМИКС» в сумме 14 841 791 (четырнадцать миллионов восемьсот сорок одна тысяча семьсот  девяносто один) рубль 80 копеек, в т.ч. НДС 2 473 631рубль 97 копеек.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>
                <w:bCs/>
                <w:color w:val="000000"/>
                <w:sz w:val="10"/>
                <w:szCs w:val="10"/>
                <w:highlight w:val="yellow"/>
              </w:rPr>
            </w:pPr>
            <w:r>
              <w:rPr>
                <w:bCs/>
                <w:color w:val="000000"/>
                <w:sz w:val="10"/>
                <w:szCs w:val="10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>Вопрос №7</w:t>
            </w:r>
            <w:r>
              <w:rPr>
                <w:color w:val="000000"/>
              </w:rPr>
              <w:t xml:space="preserve"> </w:t>
            </w:r>
            <w:r>
              <w:rPr/>
              <w:t>Одобрить сделку, в совершении которой имеется заинтересованность, а именно: заключение спецификации № 2 от 14.02.2023  к Договору  поставки № 2224187442051412466225127/НК-ХК от 10.12.2022г между  ХК ПАО «НЭВЗ-Союз» и АО «НЭВЗ-КЕРАМИКС» (одобрение в соответствии с ст.9 п9.2 пп.30 устава) на следующих условиях: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i/>
                <w:u w:val="single"/>
              </w:rPr>
              <w:t>Предмет сделки:</w:t>
            </w:r>
            <w:r>
              <w:rPr/>
              <w:t xml:space="preserve"> Поставка товара, производимого Поставщиком, определенного спецификацией.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тороны сделки: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/>
              <w:t>-Поставщик- Акционерное общество АО «НЭВЗ-КЕРАМИКС» (ОГРН 1115476112025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окупатель- Холдинговая компания «Новосибирский Электровакуумный Завод- Союз» в </w:t>
            </w:r>
            <w:r>
              <w:rPr/>
              <w:t>форме публичного акционерного общества  (ОГРН 1025401010359), владеющая 59,56% акций в уставном капитале АО «НЭВЗ-КЕРАМИКС»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i/>
                <w:color w:val="000000"/>
                <w:u w:val="single"/>
              </w:rPr>
              <w:t>Цена сделки:</w:t>
            </w:r>
            <w:r>
              <w:rPr>
                <w:color w:val="000000"/>
              </w:rPr>
              <w:t xml:space="preserve"> </w:t>
            </w:r>
            <w:r>
              <w:rPr/>
              <w:t>14 841 791 (четырнадцать миллионов восемьсот сорок одна тысяча семьсот девяносто один) рубль 80 копеек, в т.ч. НДС 2 473 631рубль 97 копеек.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i/>
                <w:u w:val="single"/>
              </w:rPr>
              <w:t>Срок действия договора:</w:t>
            </w:r>
            <w:r>
              <w:rPr/>
              <w:t xml:space="preserve">  договор вступает в силу с момента подписания и действует до 31.12.2023г, но в любом случае до полного исполнения взятых на себя в соответствии с ним обязательств.</w:t>
            </w:r>
          </w:p>
          <w:p>
            <w:pPr>
              <w:pStyle w:val="Normal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>Вопрос №8</w:t>
            </w:r>
            <w:r>
              <w:rPr/>
              <w:t xml:space="preserve"> Определить цену (денежную оценку)  сделки, в совершении которой имеется заинтересованность, а именно: заключение спецификации № 3 от 14.02.2023  к Договору  поставки № 2224187308621412246201954/2-75/22-КРТИС НК-ХК от 26.04.2022г между  ХК ПАО «НЭВЗ-Союз» и АО «НЭВЗ-КЕРАМИКС», являющейся взаимосвязанной сделкой с спецификацией № 2 от 14.02.2023  к Договору  поставки 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/>
              <w:t xml:space="preserve"> № </w:t>
            </w:r>
            <w:r>
              <w:rPr/>
              <w:t>2224187442051412466225127/НК-ХК от 10.12.2022г  между  ХК ПАО «НЭВЗ-Союз» и АО «НЭВЗ-КЕРАМИКС» в следующем размере: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/>
              <w:t xml:space="preserve"> </w:t>
            </w:r>
            <w:r>
              <w:rPr>
                <w:i/>
              </w:rPr>
              <w:t>Сумма сделки</w:t>
            </w:r>
            <w:r>
              <w:rPr/>
              <w:t xml:space="preserve"> согласно спецификации № 3 от 14.02.2023  к Договору  поставки № 2224187308621412246201954/2-75/22-КРТИС НК-ХК от 26.04.2022г  - 19 109 763 (девятнадцать миллионов сто девять тысяч семьсот шестьдесят три) рубля 66 копеек, в т.ч. НДС 3 184 960 рубля 53 копейки.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i/>
              </w:rPr>
              <w:t xml:space="preserve">Общая сумма сделки с учетом спецификации № 2 от 14.02.2023  к Договору  поставки 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>
                <w:i/>
                <w:i/>
              </w:rPr>
            </w:pPr>
            <w:r>
              <w:rPr>
                <w:i/>
              </w:rPr>
              <w:t xml:space="preserve"> № </w:t>
            </w:r>
            <w:r>
              <w:rPr>
                <w:i/>
              </w:rPr>
              <w:t>2224187442051412466225127/НК-ХК от 10.12.2022г  составит-33 951 554( тридцать три миллиона девятьсот пятьдесят одна тысяча пятьсот пятьдесят четыре) рубля 99 копеек, в т.ч. НДС 5 658 592рубля 50копеек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color w:val="000000"/>
                <w:u w:val="single"/>
              </w:rPr>
              <w:t xml:space="preserve">  </w:t>
            </w:r>
            <w:r>
              <w:rPr>
                <w:color w:val="000000"/>
                <w:u w:val="single"/>
              </w:rPr>
              <w:t xml:space="preserve">Вопрос №9 </w:t>
            </w:r>
            <w:r>
              <w:rPr/>
              <w:t>Одобрить сделку, в совершении которой имеется заинтересованность, а именно: заключение спецификации № 3 от 14.02.2023  к Договору  поставки № 2224187308621412246201954/2-75/22-КРТИС НК-ХК от 26.04.2022г между  ХК ПАО «НЭВЗ-Союз» и АО «НЭВЗ-КЕРАМИКС», являющейся взаимосвязанной сделкой с спецификацией № 2 от 14.02.2023  к Договору  поставки  № 2224187442051412466225127/НК-ХК от 10.12.2022г  между  ХК ПАО «НЭВЗ-Союз» и АО «НЭВЗ-КЕРАМИКС» (одобрение в соответствии с ст.9 п9.2 пп.30 устава) на следующих условиях: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  <w:u w:val="single"/>
              </w:rPr>
              <w:t>Предмет сделки:</w:t>
            </w:r>
            <w:r>
              <w:rPr>
                <w:color w:val="000000"/>
              </w:rPr>
              <w:t xml:space="preserve"> </w:t>
            </w:r>
            <w:r>
              <w:rPr/>
              <w:t>Поставка товара, производимого Поставщиком, определенного спецификацией.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тороны сделки: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/>
              <w:t>-Поставщик- Акционерное общество АО «НЭВЗ-КЕРАМИКС» (ОГРН 1115476112025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Покупатель- Холдинговая компания «Новосибирский Электровакуумный Завод- Союз» в </w:t>
            </w:r>
            <w:r>
              <w:rPr/>
              <w:t>форме публичного акционерного общества  (ОГРН 1025401010359), владеющая 59,56 % акций в уставном капитале АО «НЭВЗ-КЕРАМИКС».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i/>
                <w:u w:val="single"/>
              </w:rPr>
              <w:t>Цена сделки:</w:t>
            </w:r>
            <w:r>
              <w:rPr/>
              <w:t xml:space="preserve"> 19 109 763 (девятнадцать миллионов сто девять тысяч семьсот шестьдесят три) рубля 66 копеек, в т.ч. НДС 3 184 960 рубля 53 копейки.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i/>
              </w:rPr>
              <w:t xml:space="preserve">Общая сумма сделки с учетом спецификации № 2 от 14.02.2023  к Договору  поставки 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i/>
              </w:rPr>
              <w:t xml:space="preserve"> № </w:t>
            </w:r>
            <w:r>
              <w:rPr>
                <w:i/>
              </w:rPr>
              <w:t>2224187442051412466225127/НК-ХК от 10.12.2022г  составит-33 951 554( тридцать три миллиона девятьсот пятьдесят одна тысяча пятьсот пятьдесят четыре) рубля 99 копеек, в т.ч. НДС 5 658 592рубля 50копеек;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/>
              <w:t xml:space="preserve"> </w:t>
            </w:r>
            <w:r>
              <w:rPr>
                <w:i/>
                <w:u w:val="single"/>
              </w:rPr>
              <w:t>Срок действия договора:</w:t>
            </w:r>
            <w:r>
              <w:rPr/>
              <w:t xml:space="preserve">   договор вступает в силу с момента подписания и действует  до полного исполнения взятых на себя в соответствии с ним обязательств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 xml:space="preserve">Вопрос №10 </w:t>
            </w:r>
            <w:r>
              <w:rPr/>
              <w:t>Определить цену (денежную оценку)  сделки, в совершении которой имеется заинтересованность, а именно: заключение Дополнительного соглашения №2 от 15.02.2023г  к Договору  поставки № 2023/ НК-ХК от 01.12.2022г между  ХК ПАО «НЭВЗ-Союз» и АО «НЭВЗ-КЕРАМИКС», являющейся взаимосвязанной сделкой с спецификацией № 2 от 14.02.2023  к Договору  поставки  № 2224187442051412466225127/НК-ХК от 10.12.2022г  и с спецификацией № 3 от 14.02.2023  к Договору  поставки № 2224187308621412246201954/2-75/22-КРТИС НК-ХК от 26.04.2022г   между  ХК ПАО «НЭВЗ-Союз» и АО «НЭВЗ-КЕРАМИКС» в следующем размере: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i/>
                <w:u w:val="single"/>
              </w:rPr>
              <w:t xml:space="preserve">Сумма сделки </w:t>
            </w:r>
            <w:r>
              <w:rPr/>
              <w:t>по Дополнительному соглашению №2 от 15.02.2023г  к Договору  поставки № 2023/ НК-ХК от 01.12.2022г составляет 68 322 543 ( шестьдесят восемь миллионов триста двадцать две тысячи пятьсот сорок три) рубля 55 копеек;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>
                <w:i/>
                <w:i/>
              </w:rPr>
            </w:pPr>
            <w:r>
              <w:rPr>
                <w:i/>
                <w:u w:val="single"/>
              </w:rPr>
              <w:t>Общая сумма сделки</w:t>
            </w:r>
            <w:r>
              <w:rPr>
                <w:i/>
              </w:rPr>
              <w:t xml:space="preserve"> с учетом</w:t>
            </w:r>
            <w:r>
              <w:rPr>
                <w:b/>
              </w:rPr>
              <w:t xml:space="preserve"> </w:t>
            </w:r>
            <w:r>
              <w:rPr/>
              <w:t>спецификации № 3 от 14.02.2023  к Договору  поставки № 2224187308621412246201954/2-75/22-КРТИС НК-ХК от 26.04.2022г</w:t>
            </w:r>
            <w:r>
              <w:rPr>
                <w:b/>
              </w:rPr>
              <w:t>,</w:t>
            </w:r>
            <w:r>
              <w:rPr>
                <w:i/>
              </w:rPr>
              <w:t xml:space="preserve"> спецификации № 2 от 14.02.2023  к Договору  поставки  № 2224187442051412466225127/НК-ХК от 10.12.2022г  </w:t>
            </w:r>
            <w:r>
              <w:rPr>
                <w:i/>
                <w:color w:val="000000"/>
              </w:rPr>
              <w:t>составит 102 274 098 (сто два миллиона двести семьдесят четыре тысячи девяносто восемь) рублей 27 копеек, в т.ч. НДС 17 045 683 рубля 05копеек.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>Вопрос №11</w:t>
            </w:r>
            <w:r>
              <w:rPr/>
              <w:t xml:space="preserve"> Одобрить сделку, в совершении которой имеется заинтересованность, а именно: заключение Дополнительного соглашения №2 от 15.02.2023г  к Договору  поставки № 2023/ НК-ХК от 01.12.2022г между  ХК ПАО «НЭВЗ-Союз» и АО «НЭВЗ-КЕРАМИКС», являющейся взаимосвязанной сделкой с спецификацией № 2 от 14.02.2023  к Договору  поставки  № 2224187442051412466225127/НК-ХК от 10.12.2022г  и с  спецификацией № 3 от 14.02.2023  к Договору  поставки № 2224187308621412246201954/2-75/22-КРТИС НК-ХК от 26.04.2022г      между  ХК ПАО «НЭВЗ-Союз» и АО «НЭВЗ-КЕРАМИКС» (одобрение в соответствии с ст.9 п9.2 пп.30 устава) на следующих условиях: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i/>
                <w:u w:val="single"/>
              </w:rPr>
              <w:t>Предмет сделки:</w:t>
            </w:r>
            <w:r>
              <w:rPr/>
              <w:t xml:space="preserve"> Поставка товара, производимого Поставщиком, определенного спецификацией.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тороны сделки: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/>
              <w:t>-Поставщик- Акционерное общество АО «НЭВЗ-КЕРАМИКС» (ОГРН 1115476112025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Покупатель- Холдинговая компания «Новосибирский Электровакуумный Завод- Союз» в </w:t>
            </w:r>
            <w:r>
              <w:rPr/>
              <w:t>форме публичного акционерного общества  (ОГРН 1025401010359), владеющая 59,56 % акций в уставном капитале АО «НЭВЗ-КЕРАМИКС».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i/>
                <w:u w:val="single"/>
              </w:rPr>
              <w:t xml:space="preserve">Сумма сделки </w:t>
            </w:r>
            <w:r>
              <w:rPr/>
              <w:t>по Дополнительному соглашению №2 от 15.02.2023г  к Договору  поставки № 2023/ НК-ХК от 01.12.2022г составляет 68 322 543 ( шестьдесят восемь миллионов триста двадцать две тысячи пятьсот сорок три) рубля 55 копеек;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>
                <w:i/>
                <w:i/>
              </w:rPr>
            </w:pPr>
            <w:r>
              <w:rPr>
                <w:i/>
                <w:u w:val="single"/>
              </w:rPr>
              <w:t>Общая сумма сделки</w:t>
            </w:r>
            <w:r>
              <w:rPr>
                <w:i/>
              </w:rPr>
              <w:t xml:space="preserve"> с учетом</w:t>
            </w:r>
            <w:r>
              <w:rPr>
                <w:b/>
              </w:rPr>
              <w:t xml:space="preserve"> </w:t>
            </w:r>
            <w:r>
              <w:rPr/>
              <w:t>спецификации № 3 от 14.02.2023  к Договору  поставки № 2224187308621412246201954/2-75/22-КРТИС НК-ХК от 26.04.2022г</w:t>
            </w:r>
            <w:r>
              <w:rPr>
                <w:b/>
              </w:rPr>
              <w:t>,</w:t>
            </w:r>
            <w:r>
              <w:rPr>
                <w:i/>
              </w:rPr>
              <w:t xml:space="preserve"> спецификации № 2 от 14.02.2023  к Договору  поставки  № 2224187442051412466225127/НК-ХК от 10.12.2022г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составит 102 274 098 (сто два миллиона двести семьдесят четыре тысячи девяносто восемь) рублей 27 копеек, в т.ч. НДС 17 045 683 рубля 05копеек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 xml:space="preserve">Срок действия договора: </w:t>
            </w:r>
            <w:r>
              <w:rPr>
                <w:color w:val="000000"/>
              </w:rPr>
              <w:t xml:space="preserve"> договор вступает в силу с момента его подписания и действует до момента его полного исполнения.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.Дата проведения заседания совета директоров  эмитента, на котором приняты соответствующие решения: 03 марта 2023г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.Дата составления и номер протокола заседания совета директоров эмитента, на котором приняты соответствующие  решения: 06.03.2023г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 Идентификационные признаки ценных бумаг: акции именные обыкновенные бездокументарные, государственный регистрационный номер  выпуска ценных бумаг1-02-10925-F, дата регистрации выпуска -11.01.2007г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color w:val="FF0000"/>
          <w:sz w:val="10"/>
          <w:szCs w:val="10"/>
          <w:highlight w:val="yellow"/>
        </w:rPr>
      </w:pPr>
      <w:r>
        <w:rPr>
          <w:color w:val="FF0000"/>
          <w:sz w:val="10"/>
          <w:szCs w:val="10"/>
          <w:highlight w:val="yellow"/>
        </w:rPr>
      </w:r>
    </w:p>
    <w:tbl>
      <w:tblPr>
        <w:tblW w:w="119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2835"/>
        <w:gridCol w:w="2552"/>
        <w:gridCol w:w="113"/>
      </w:tblGrid>
      <w:tr>
        <w:trPr/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Подпись</w:t>
            </w:r>
          </w:p>
        </w:tc>
      </w:tr>
      <w:tr>
        <w:trPr>
          <w:trHeight w:val="195" w:hRule="atLeast"/>
        </w:trPr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1. Генеральный 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.В. Медведк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55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9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  <w:b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WWAbsatzStandardschriftart1111">
    <w:name w:val="WW-Absatz-Standardschriftart1111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z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54:00Z</dcterms:created>
  <dc:creator>КонсультантПлюс</dc:creator>
  <dc:description/>
  <cp:keywords/>
  <dc:language>en-US</dc:language>
  <cp:lastModifiedBy>46025 Карпова Вера Никитична</cp:lastModifiedBy>
  <cp:lastPrinted>2023-03-06T10:51:00Z</cp:lastPrinted>
  <dcterms:modified xsi:type="dcterms:W3CDTF">2023-03-06T04:03:00Z</dcterms:modified>
  <cp:revision>88</cp:revision>
  <dc:subject/>
  <dc:title/>
</cp:coreProperties>
</file>