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Сообщение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  существенном факте о совершении эмитентом сделки, в совершении которой имеется заинтересованность. (указывается заголовок соответствующего сообщения в соответствии с требованиями настоящего Положения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5"/>
        <w:gridCol w:w="5018"/>
      </w:tblGrid>
      <w:tr>
        <w:trPr>
          <w:trHeight w:val="7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</w:t>
            </w:r>
            <w:r>
              <w:rPr>
                <w:sz w:val="22"/>
                <w:szCs w:val="22"/>
              </w:rPr>
              <w:t>Полное фирменное наименование  (для коммерческой организации) или наименование  (для некоммерческой организации) эмитент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</w:t>
            </w:r>
            <w:r>
              <w:rPr>
                <w:sz w:val="22"/>
                <w:szCs w:val="22"/>
              </w:rPr>
              <w:t>Адрес эмитента, указанный в едином государственном реестре юридических лиц</w:t>
            </w:r>
            <w:r>
              <w:rPr/>
              <w:t xml:space="preserve">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630049, Новосибирская область, г. Новосибирск, проспект Красный, д.22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</w:t>
            </w:r>
            <w:r>
              <w:rPr>
                <w:sz w:val="22"/>
                <w:szCs w:val="22"/>
              </w:rPr>
              <w:t>Основной государственный регистрационный номер (ОГРН) эмитента (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401010359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</w:t>
            </w:r>
            <w:r>
              <w:rPr>
                <w:sz w:val="22"/>
                <w:szCs w:val="22"/>
              </w:rPr>
              <w:t> Идентификационный номер налогоплательщика (ИНН) эмитента ( при наличии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Уникальный код эмитента, присвоенный регистрирующим органом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Адрес страницы в сети Интернет, используемой эмитентом для раскрытия информ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 Дата появления существенного событ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06.03.2023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09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3"/>
        <w:gridCol w:w="30"/>
      </w:tblGrid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310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.Лицо, которое совершило сделку, в совершении которой  имеется заинтересованность ( эмитент, подконтрольная эмитенту организация, имеющая для него существенное значение): </w:t>
            </w:r>
            <w:r>
              <w:rPr>
                <w:b/>
                <w:color w:val="000000"/>
              </w:rPr>
              <w:t>эмитент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ное фирменное наименование подконтрольной организации, место нахождения, идентификационный номер налогоплательщика (ИНН), основной государственный регистрационный номер (ОГРН)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Категория сделки: сделка (сделка, в совершении которой имелась заинтересованность, сделка, в совершении  которой имелась заинтересованность, которая одновременно является крупной сделкой: </w:t>
            </w:r>
            <w:r>
              <w:rPr>
                <w:b/>
                <w:color w:val="000000"/>
              </w:rPr>
              <w:t>сделка, в совершении которой имелась заинтересованность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Вид и предмет сделки:</w:t>
            </w:r>
            <w:r>
              <w:rPr/>
              <w:t xml:space="preserve"> Одобрение сделки, в совершении которой имеется заинтересованность, а именно: заключение спецификации № 3 от 14.02.2023  к Договору  поставки № 2224187308621412246201954/2-75/22-КРТИС НК-ХК от 26.04.2022г между  ХК ПАО «НЭВЗ-Союз» и АО «НЭВЗ-КЕРАМИКС», являющейся взаимосвязанной сделкой с спецификацией № 2 от 14.02.2023  к Договору  поставки  № 2224187442051412466225127/НК-ХК от 10.12.2022г  между  ХК ПАО «НЭВЗ-Союз» и АО «НЭВЗ-КЕРАМИКС» (одобрение в соответствии с ст.9 п9.2 пп.30 устава)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>4.Содержание сделки, в том числе гражданские права и обязанности, на установление,  изменение или прекращение которых направлена совершенная сделка:</w:t>
            </w:r>
            <w:r>
              <w:rPr/>
              <w:t xml:space="preserve"> Поставка товара, производимого Поставщиком, определенного спецификацией.</w:t>
            </w:r>
          </w:p>
          <w:p>
            <w:pPr>
              <w:pStyle w:val="Normal"/>
              <w:suppressAutoHyphens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Стороны и выгодоприобретатели по сделке: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/>
              <w:t>-Поставщик- Акционерное общество АО «НЭВЗ-КЕРАМИКС» (ОГРН 1115476112025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Покупатель- Холдинговая компания «Новосибирский Электровакуумный Завод- Союз» в </w:t>
            </w:r>
            <w:r>
              <w:rPr/>
              <w:t>форме публичного акционерного общества  (ОГРН 1025401010359), владеющая 59,56% акций в уставном капитале АО «НЭВЗ-КЕРАМИКС»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>6.Срок исполнения обязательств по сделке:</w:t>
            </w:r>
            <w:r>
              <w:rPr/>
              <w:t xml:space="preserve"> с момента подписания и действует  до полного исполнения взятых на себя в соответствии с ним обязательств.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0" w:leader="none"/>
              </w:tabs>
              <w:spacing w:lineRule="auto" w:line="276"/>
              <w:ind w:right="57" w:hanging="0"/>
              <w:rPr/>
            </w:pPr>
            <w:r>
              <w:rPr>
                <w:color w:val="000000"/>
              </w:rPr>
              <w:t>7. Размер сделки в денежном выражении:</w:t>
            </w:r>
            <w:r>
              <w:rPr/>
              <w:t xml:space="preserve"> </w:t>
            </w:r>
            <w:r>
              <w:rPr>
                <w:i/>
              </w:rPr>
              <w:t>33 951 554 руб;</w:t>
            </w:r>
          </w:p>
          <w:p>
            <w:pPr>
              <w:pStyle w:val="Normal"/>
              <w:ind w:right="57" w:hanging="0"/>
              <w:rPr>
                <w:bCs/>
              </w:rPr>
            </w:pPr>
            <w:r>
              <w:rPr/>
              <w:t>8. Отношение цены и балансовой стоимости имущества на приобретение, отчуждение или возможность отчуждения которого направлена сделка, в процентах к консолидированной стоимости активов группы эмитента, определенной по данным консолидированной финансовой отчетности эмитента на последнюю отчетную дату-1,39%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9. Консолидированная стоимость активов группы эмитента, определенная по данным консолидированной финансовой отчетности эмитента на последнюю отчетную дату (дату окончания последнего предшествующего совершению сделки  завершенного отчетного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периода): 2 447 648 000 рублей;</w:t>
            </w:r>
          </w:p>
          <w:p>
            <w:pPr>
              <w:pStyle w:val="Normal"/>
              <w:ind w:righ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. Дата совершения сделки (заключения договора): 14.02.2023г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>11. Полное  фирменные наименования (для коммерческой организации) или наименование ( для некоммерческой организации), место нахождения юридического лица или фамилия, имя, отчество (последнее при наличии) физического лица, признанных в соответствии с законодательством РФ лицом, заинтересованным в совершении эмитентом или подконтрольной эмитенту организацией, имеющей для него существенное значение, сделки, по которому такое лицо признано заинтересованным в совершении сделки, доля участия заинтересованного лица в уставном капитале (доля принадлежащих заинтересованному лицу акций) эмитента или подконтрольной эмитенту организации, имеющей для него существенное значение (если сделка совершается указанной организацией) и  юридического лица, являющегося стороной в сделке:</w:t>
            </w:r>
          </w:p>
          <w:p>
            <w:pPr>
              <w:pStyle w:val="Normal"/>
              <w:ind w:left="142" w:right="57" w:hanging="0"/>
              <w:rPr/>
            </w:pPr>
            <w:r>
              <w:rPr>
                <w:b/>
                <w:u w:val="single"/>
              </w:rPr>
              <w:t>Заинтересованным лицом  по данному вопросу являе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</w:rPr>
              <w:t>- Медведко Виктор Степанович- член Совета директоров ХК ПАО «НЭВЗ-Союз» и АО «НЭВЗ-КЕРАМИКС», являющихся сторонами в сделке, родственник  Медведко О.В., доля участия заинтересованного лица в уставном капитале эмитента-5,42%, юридического лица, являющегося стороной в сделке-нет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едведко Олег Викторович- генеральный директор и член Совета директоров ХК ПАО «НЭВЗ-Союз», член совета директоров АО «НЭВЗ-КЕРАМИКС» являющихся сторонами в сделке, родственник  Медведко В.С., доля участия заинтересованного лица в уставном капитале эмитента-0,53%, юридического лица, являющегося стороной в сделке -нет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8"/>
                <w:szCs w:val="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  <w:highlight w:val="yellow"/>
              </w:rPr>
            </w:r>
          </w:p>
          <w:p>
            <w:pPr>
              <w:pStyle w:val="Normal"/>
              <w:ind w:right="57" w:hanging="0"/>
              <w:rPr/>
            </w:pPr>
            <w:r>
              <w:rPr/>
              <w:t>12.Сведения о  принятии решения о согласии на совершение или о последующем одобрении сделки, имеющей для эмитента существенное значение, уполномоченным органом управления эмитента:</w:t>
            </w:r>
          </w:p>
          <w:p>
            <w:pPr>
              <w:pStyle w:val="Normal"/>
              <w:ind w:left="142" w:right="113" w:hanging="0"/>
              <w:rPr/>
            </w:pPr>
            <w:r>
              <w:rPr/>
              <w:t>- орган, принявший решение об одобрении сделки: совет директоров</w:t>
            </w:r>
          </w:p>
          <w:p>
            <w:pPr>
              <w:pStyle w:val="Normal"/>
              <w:ind w:left="142" w:right="113" w:hanging="0"/>
              <w:rPr>
                <w:b/>
                <w:b/>
              </w:rPr>
            </w:pPr>
            <w:r>
              <w:rPr/>
              <w:t>- дата принятия решения</w:t>
            </w:r>
            <w:r>
              <w:rPr>
                <w:b/>
              </w:rPr>
              <w:t>: 03.02.2023г</w:t>
            </w:r>
          </w:p>
          <w:p>
            <w:pPr>
              <w:pStyle w:val="Normal"/>
              <w:ind w:left="142" w:right="113" w:hanging="0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дата составления и номер протокола:06.03.2023 протокол № 2</w:t>
            </w:r>
          </w:p>
          <w:p>
            <w:pPr>
              <w:pStyle w:val="Normal"/>
              <w:ind w:left="142" w:right="113" w:hanging="0"/>
              <w:rPr>
                <w:highlight w:val="yellow"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Normal"/>
        <w:ind w:left="142" w:hanging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00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5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1236"/>
        <w:gridCol w:w="425"/>
        <w:gridCol w:w="79"/>
      </w:tblGrid>
      <w:tr>
        <w:trPr>
          <w:trHeight w:val="166" w:hRule="atLeast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654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25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" w:hRule="atLeast"/>
        </w:trPr>
        <w:tc>
          <w:tcPr>
            <w:tcW w:w="99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0"/>
      <w:szCs w:val="20"/>
    </w:rPr>
  </w:style>
  <w:style w:type="character" w:styleId="WW8Num13z1">
    <w:name w:val="WW8Num13z1"/>
    <w:qFormat/>
    <w:rPr>
      <w:rFonts w:cs="Times New Roman"/>
      <w:color w:val="FF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2Char">
    <w:name w:val="Body 2 Char"/>
    <w:qFormat/>
    <w:rPr>
      <w:rFonts w:ascii="Arial" w:hAnsi="Arial" w:eastAsia="Arial Unicode MS" w:cs="Arial"/>
      <w:sz w:val="21"/>
      <w:lang w:val="en-GB" w:eastAsia="zh-CN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Body2">
    <w:name w:val="Body 2"/>
    <w:basedOn w:val="Normal"/>
    <w:qFormat/>
    <w:pPr>
      <w:autoSpaceDE w:val="tru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lang w:val="en-GB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ind w:firstLine="709"/>
      <w:jc w:val="both"/>
    </w:pPr>
    <w:rPr>
      <w:rFonts w:ascii="Peterburg;Times New Roman" w:hAnsi="Peterburg;Times New Roman" w:cs="Peterburg;Times New Roman"/>
      <w:sz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1:00Z</dcterms:created>
  <dc:creator>КонсультантПлюс</dc:creator>
  <dc:description/>
  <cp:keywords/>
  <dc:language>en-US</dc:language>
  <cp:lastModifiedBy>46025 Карпова Вера Никитична</cp:lastModifiedBy>
  <cp:lastPrinted>2023-03-06T11:02:00Z</cp:lastPrinted>
  <dcterms:modified xsi:type="dcterms:W3CDTF">2023-03-06T04:02:00Z</dcterms:modified>
  <cp:revision>46</cp:revision>
  <dc:subject/>
  <dc:title/>
</cp:coreProperties>
</file>