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  <w:r>
        <w:rPr>
          <w:b/>
          <w:sz w:val="24"/>
          <w:szCs w:val="24"/>
        </w:rPr>
        <w:t>ОТЧЕТ</w:t>
      </w:r>
    </w:p>
    <w:p>
      <w:pPr>
        <w:pStyle w:val="TextBodyIndent"/>
        <w:spacing w:lineRule="auto" w:line="36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об итогах голосования на годовом общем собрании акционеров</w:t>
      </w:r>
    </w:p>
    <w:p>
      <w:pPr>
        <w:pStyle w:val="TextBodyIndent"/>
        <w:spacing w:lineRule="auto" w:line="360"/>
        <w:ind w:left="567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 xml:space="preserve">          </w:t>
      </w:r>
      <w:r>
        <w:rPr>
          <w:b/>
          <w:bCs/>
          <w:sz w:val="24"/>
          <w:szCs w:val="24"/>
        </w:rPr>
        <w:t xml:space="preserve">акционерного общества  «Союз» </w:t>
      </w:r>
    </w:p>
    <w:p>
      <w:pPr>
        <w:pStyle w:val="Normal"/>
        <w:jc w:val="center"/>
        <w:rPr>
          <w:b/>
          <w:b/>
          <w:bCs/>
          <w:sz w:val="12"/>
          <w:szCs w:val="12"/>
          <w:highlight w:val="yellow"/>
        </w:rPr>
      </w:pPr>
      <w:r>
        <w:rPr>
          <w:b/>
          <w:bCs/>
          <w:sz w:val="12"/>
          <w:szCs w:val="12"/>
          <w:highlight w:val="yellow"/>
        </w:rPr>
      </w:r>
    </w:p>
    <w:p>
      <w:pPr>
        <w:pStyle w:val="Normal"/>
        <w:rPr/>
      </w:pPr>
      <w:r>
        <w:rPr>
          <w:sz w:val="22"/>
          <w:szCs w:val="22"/>
          <w:u w:val="single"/>
        </w:rPr>
        <w:t>Место нахождения общества</w:t>
      </w:r>
      <w:r>
        <w:rPr>
          <w:sz w:val="22"/>
          <w:szCs w:val="22"/>
        </w:rPr>
        <w:t>:  г. Новосибирск</w:t>
      </w:r>
    </w:p>
    <w:p>
      <w:pPr>
        <w:pStyle w:val="Normal"/>
        <w:rPr/>
      </w:pPr>
      <w:r>
        <w:rPr>
          <w:sz w:val="22"/>
          <w:szCs w:val="22"/>
          <w:u w:val="single"/>
        </w:rPr>
        <w:t>Адрес общества:</w:t>
      </w:r>
      <w:r>
        <w:rPr>
          <w:sz w:val="22"/>
          <w:szCs w:val="22"/>
        </w:rPr>
        <w:t>630049, г. Новосибирск, Красный проспект, 220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  <w:u w:val="single"/>
        </w:rPr>
        <w:t>Вид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годовое собра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акционеров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Форма проведения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заочное голосование</w:t>
      </w:r>
    </w:p>
    <w:p>
      <w:pPr>
        <w:pStyle w:val="Footer"/>
        <w:tabs>
          <w:tab w:val="clear" w:pos="4677"/>
          <w:tab w:val="clear" w:pos="9355"/>
        </w:tabs>
        <w:jc w:val="both"/>
        <w:rPr/>
      </w:pPr>
      <w:r>
        <w:rPr>
          <w:sz w:val="22"/>
          <w:szCs w:val="22"/>
          <w:u w:val="single"/>
        </w:rPr>
        <w:t>Дата проведения собрания (дата и время окончания приема бюллетеней)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27 июня 2023г 12час. 00 мин по местному времени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  <w:u w:val="single"/>
        </w:rPr>
        <w:t>Дата определения (фиксации) лиц, имеющих право на участие в  общем собрании акционеров -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03 июня 2023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b/>
          <w:bCs/>
          <w:sz w:val="22"/>
          <w:szCs w:val="22"/>
        </w:rPr>
        <w:t>Дата и место подсчета голосов</w:t>
      </w:r>
      <w:r>
        <w:rPr>
          <w:bCs/>
          <w:sz w:val="22"/>
          <w:szCs w:val="22"/>
        </w:rPr>
        <w:t>:</w:t>
      </w:r>
      <w:r>
        <w:rPr>
          <w:b/>
          <w:bCs/>
          <w:sz w:val="22"/>
          <w:szCs w:val="22"/>
        </w:rPr>
        <w:t>27 июня 2023 г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2 час. 00 мин по местному времени</w:t>
      </w:r>
      <w:r>
        <w:rPr>
          <w:bCs/>
          <w:sz w:val="22"/>
          <w:szCs w:val="22"/>
        </w:rPr>
        <w:t xml:space="preserve"> по адресу: 630087, г. Новосибирск, проспект Карла Маркса, 30, АО «РТ- Регистратор»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счетной комиссии: Меркулова Людмила Владимировна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на основании Приказа №108 от 29.05.2023 г).</w:t>
      </w:r>
    </w:p>
    <w:p>
      <w:pPr>
        <w:pStyle w:val="TextBodyInden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Повестка дня общего собрания </w:t>
      </w:r>
    </w:p>
    <w:p>
      <w:pPr>
        <w:pStyle w:val="TextBodyIndent"/>
        <w:ind w:left="709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. Об утверждении годового отчета Общества за 2022 год</w:t>
      </w:r>
    </w:p>
    <w:p>
      <w:pPr>
        <w:pStyle w:val="TextBodyIndent"/>
        <w:ind w:left="709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2. Об утверждении годовой бухгалтерской (финансовой) отчетности Общества за 2022 год.</w:t>
      </w:r>
    </w:p>
    <w:p>
      <w:pPr>
        <w:pStyle w:val="TextBodyIndent"/>
        <w:ind w:left="426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</w:t>
      </w:r>
      <w:r>
        <w:rPr>
          <w:b/>
          <w:bCs/>
          <w:color w:val="000000"/>
          <w:sz w:val="22"/>
          <w:szCs w:val="22"/>
        </w:rPr>
        <w:t>3. О распределении прибыли (в т.ч. выплата (объявление) дивидендов) и   убытков Общества  по результатам 2022 года.</w:t>
      </w:r>
    </w:p>
    <w:p>
      <w:pPr>
        <w:pStyle w:val="TextBodyIndent"/>
        <w:ind w:left="709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4. Об избрании членов Совета директоров Общества.</w:t>
      </w:r>
    </w:p>
    <w:p>
      <w:pPr>
        <w:pStyle w:val="TextBodyIndent"/>
        <w:ind w:left="709" w:right="0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5. Об избрании членов Ревизионной комиссии Общества.</w:t>
      </w:r>
    </w:p>
    <w:p>
      <w:pPr>
        <w:pStyle w:val="TextBodyIndent"/>
        <w:ind w:left="709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6. О назначении аудиторской организации Общества на 2023г.</w:t>
      </w:r>
    </w:p>
    <w:p>
      <w:pPr>
        <w:pStyle w:val="TextBodyIndent"/>
        <w:ind w:left="709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7. О внесении изменений и дополнений в Устав общества.</w:t>
      </w:r>
    </w:p>
    <w:p>
      <w:pPr>
        <w:pStyle w:val="TextBodyIndent"/>
        <w:ind w:left="709" w:right="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О внесении изменений и дополнений в Положение о Совете директоров.</w:t>
      </w:r>
    </w:p>
    <w:p>
      <w:pPr>
        <w:pStyle w:val="TextBody"/>
        <w:ind w:firstLine="708"/>
        <w:rPr>
          <w:b/>
          <w:b/>
          <w:bCs/>
          <w:color w:val="000000"/>
          <w:sz w:val="22"/>
          <w:szCs w:val="22"/>
          <w:highlight w:val="yellow"/>
          <w:u w:val="single"/>
        </w:rPr>
      </w:pPr>
      <w:r>
        <w:rPr>
          <w:b/>
          <w:bCs/>
          <w:color w:val="000000"/>
          <w:sz w:val="22"/>
          <w:szCs w:val="22"/>
          <w:highlight w:val="yellow"/>
          <w:u w:val="single"/>
        </w:rPr>
      </w:r>
    </w:p>
    <w:p>
      <w:pPr>
        <w:pStyle w:val="TextBody"/>
        <w:ind w:firstLine="708"/>
        <w:rPr/>
      </w:pPr>
      <w:r>
        <w:rPr>
          <w:b/>
          <w:sz w:val="22"/>
          <w:szCs w:val="22"/>
          <w:u w:val="single"/>
        </w:rPr>
        <w:t>Вопрос повестки дня  № 1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b/>
          <w:sz w:val="22"/>
          <w:szCs w:val="22"/>
        </w:rPr>
        <w:t>Об утверждении годового отчета Общества за  2022  год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 лица, включенные в список лиц, имевших право на участие в общем собрании, по данному вопросу повестки дня общего собрания -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ind w:firstLine="14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 Банка России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повестки дня общего собрания – 477 555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:   имеетс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 по вопросу повестки дн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» -  477 533  голо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«ПРОТИВ» - 0 голос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ВОЗДЕРЖАЛСЯ» - 22  голоса</w:t>
      </w:r>
    </w:p>
    <w:p>
      <w:pPr>
        <w:pStyle w:val="Normal"/>
        <w:jc w:val="both"/>
        <w:rPr/>
      </w:pPr>
      <w:r>
        <w:rPr/>
        <w:t>Недействительные-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считанные по иным основаниям, предусмотренным приказом Банка России от 16.11.2018г. № 660-П - 0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widowControl w:val="false"/>
        <w:ind w:left="432" w:hanging="0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Утвердить годовой отчет Общества за 2022 год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Вопрос повестки дня  № 2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б утверждении годовой бухгалтерской (финансовой) отчетности Общества за 2022 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ми обладали  лица, включенные в список лиц, имеющих право на участие в общем собрании, по данному вопросу повестки дня общего собрания -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Банка России 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повестки дня общего собрания – 477 555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:   имеетс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 по вопросу повестки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«ЗА» - 477 533   голос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ПРОТИВ»  - 0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«ВОЗДЕРЖАЛСЯ» - 22 голоса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действительные 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е подсчитанные по иным основаниям, предусмотренным Положением, утвержденным приказом Банка России от 16.11.2018г. № 660-П   -0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ind w:left="432" w:hanging="0"/>
        <w:jc w:val="both"/>
        <w:rPr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Утвердить годовую бухгалтерскую (финансовую)  отчетность Общества за 2022  год.  </w:t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p>
      <w:pPr>
        <w:pStyle w:val="Heading5"/>
        <w:keepNext w:val="true"/>
        <w:widowControl w:val="false"/>
        <w:numPr>
          <w:ilvl w:val="4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Вопрос повестки дня  № 3:</w:t>
      </w:r>
    </w:p>
    <w:p>
      <w:pPr>
        <w:pStyle w:val="TextBodyIndent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распределении прибыли (в т.ч. выплата (объявление) дивидендов) и убытков Общества  по результатам 2022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Число голосов, которыми обладали  лица, включенные в список лиц, имеющих право на участие в общем собрании по данному вопросу повестки общего собрания-  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Банка России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повестки дня общего собрания – 477 555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:   имеется.</w:t>
      </w:r>
    </w:p>
    <w:p>
      <w:pPr>
        <w:pStyle w:val="Normal"/>
        <w:ind w:right="-87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1"/>
        </w:numPr>
        <w:ind w:left="432" w:right="220" w:hanging="432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22"/>
          <w:szCs w:val="22"/>
        </w:rPr>
        <w:t>Формулировка решения по вопросу, поставленному на голосовани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ердить следующий порядок распределения прибыли ( в т.ч. выплата (объявление) дивидендов) и убытков Общества по результатам 2022 года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олучена прибыль в сумме 7399,0 тыс.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1 Направить на выплату дивидендов   649,0 тыс. руб., в т.ч.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- по привилегированным акциям тип «А» - 649,0 тыс. 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1.2 Полученный остаток прибыли в сумме 6750,0 тыс. руб. оставить не распределенны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Выплатить дивиденды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 на одну привилегированную акцию тип «А» - 03  рубля 00 коп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Форма выплаты – денежные сред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Срок и порядок выплаты –  25 рабочих дней с даты, на которую определяются лица, имеющие право на получение дивидендов. Выплата дивидендов акционерам осуществляется путем перечисления денежных средств на их банковские счета или путем почтового перев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обыкновенным акциям дивиденды не начислять.</w:t>
      </w:r>
    </w:p>
    <w:p>
      <w:pPr>
        <w:pStyle w:val="Normal"/>
        <w:jc w:val="both"/>
        <w:rPr/>
      </w:pPr>
      <w:r>
        <w:rPr/>
        <w:t>Итоги голосования по вопросу повестки дня: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176" w:hRule="atLeast"/>
        </w:trPr>
        <w:tc>
          <w:tcPr>
            <w:tcW w:w="932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432" w:hanging="0"/>
              <w:jc w:val="both"/>
              <w:rPr/>
            </w:pPr>
            <w:r>
              <w:rPr>
                <w:sz w:val="22"/>
                <w:szCs w:val="22"/>
              </w:rPr>
              <w:t xml:space="preserve">«За» -477 405 голосов 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0"/>
              <w:jc w:val="both"/>
              <w:rPr/>
            </w:pPr>
            <w:r>
              <w:rPr>
                <w:sz w:val="22"/>
                <w:szCs w:val="22"/>
              </w:rPr>
              <w:t xml:space="preserve">«Против» - 0 голосов 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Воздержался» - 33 голоса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йствительные -117</w:t>
            </w:r>
          </w:p>
          <w:p>
            <w:pPr>
              <w:pStyle w:val="Normal"/>
              <w:numPr>
                <w:ilvl w:val="0"/>
                <w:numId w:val="1"/>
              </w:numPr>
              <w:ind w:left="43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дсчитанные по иным основаниям, предусмотренным Положением, утвержденным приказом Банка России от 16.11.2018г №660-П – 0.</w:t>
            </w:r>
          </w:p>
        </w:tc>
      </w:tr>
      <w:tr>
        <w:trPr>
          <w:trHeight w:val="410" w:hRule="atLeast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737" w:leader="none"/>
              </w:tabs>
              <w:spacing w:lineRule="atLeast" w:line="20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3. Дивиденды начислить согласно списку лиц, имеющих право  на получение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дивидендов, составленному  по состоянию на 14.07.2023  года.</w:t>
            </w:r>
          </w:p>
        </w:tc>
      </w:tr>
      <w:tr>
        <w:trPr>
          <w:trHeight w:val="410" w:hRule="atLeast"/>
        </w:trPr>
        <w:tc>
          <w:tcPr>
            <w:tcW w:w="9322" w:type="dxa"/>
            <w:tcBorders/>
          </w:tcPr>
          <w:p>
            <w:pPr>
              <w:pStyle w:val="Normal"/>
              <w:tabs>
                <w:tab w:val="clear" w:pos="720"/>
                <w:tab w:val="left" w:pos="-284" w:leader="none"/>
                <w:tab w:val="left" w:pos="737" w:leader="none"/>
              </w:tabs>
              <w:snapToGrid w:val="false"/>
              <w:spacing w:lineRule="atLeast" w:line="200"/>
              <w:jc w:val="both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 по вопросу повестки дня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За» -477 544 голоса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Против» - 0 голосов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«Воздержался» - 11 голосов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действительные-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 подсчитанные  по иным основаниям, предусмотренным Положением, утвержденным приказом Банка России от 16.11.2018г  №660-П – 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ешение принято.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твердить следующий порядок распределения прибыли ( в т.ч. выплата (объявление) дивидендов) и убытков Общества по результатам 2022 года: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олучена прибыль в сумме 7399,0 тыс.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1.1 Направить на выплату дивидендов   649,0 тыс. руб., в т.ч.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- по привилегированным акциям тип «А» - 649,0 тыс. руб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1.2 Полученный остаток прибыли в сумме 6750,0 тыс. руб. оставить не распределенны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Выплатить дивиденды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 на одну привилегированную акцию тип «А» - 03  рубля 00 коп</w:t>
      </w:r>
      <w:r>
        <w:rPr>
          <w:b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Форма выплаты – денежные средств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Срок и порядок выплаты –  25 рабочих дней с даты, на которую определяются лица, имеющие право на получение дивидендов. Выплата дивидендов акционерам осуществляется путем перечисления денежных средств на их банковские счета или путем почтового перев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обыкновенным акциям дивиденды не начислят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sz w:val="22"/>
          <w:szCs w:val="22"/>
        </w:rPr>
        <w:t>3.Дивиденды начислить согласно списку лиц, имеющих право  на получен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видендов, составленному  по состоянию на 14.07.2023  года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Вопрос повестки дня  № 4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збрании членов Совета  директоров Общест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которыми обладали  лица, включенные в список лиц, имеющих право на участие в общем собрании по данному вопросу повестки дня общего собрания-4 545 065</w:t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 Банка России от 16.11.2018 г. № 660-П  - 4 545 065</w:t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которыми обладали лица, принявшие участие  в общем собрании по данному вопросу повестки дня общего собрания-3 342 88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личие кворума: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Число голосов, отданное по варианту голосования:</w:t>
      </w:r>
    </w:p>
    <w:p>
      <w:pPr>
        <w:pStyle w:val="Normal"/>
        <w:jc w:val="both"/>
        <w:rPr/>
      </w:pPr>
      <w:r>
        <w:rPr>
          <w:sz w:val="22"/>
          <w:szCs w:val="22"/>
        </w:rPr>
        <w:t>«ЗА» 3 342 346</w:t>
      </w:r>
      <w:r>
        <w:rPr/>
        <w:t xml:space="preserve"> голосов</w:t>
      </w:r>
    </w:p>
    <w:tbl>
      <w:tblPr>
        <w:tblW w:w="8115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01"/>
        <w:gridCol w:w="2958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3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576" w:right="0" w:hanging="5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И. О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олосов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103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576" w:right="0" w:hanging="5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 Сергей Алексее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323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ко Виктор Степано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 446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ведко Олег Викторо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386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я Сергей Анатолье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 959</w:t>
            </w:r>
          </w:p>
        </w:tc>
      </w:tr>
      <w:tr>
        <w:trPr/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ченко Анатолий Георгиевич</w:t>
            </w:r>
          </w:p>
        </w:tc>
        <w:tc>
          <w:tcPr>
            <w:tcW w:w="2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493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ботина Людмила Викторовн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416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пов Юлий Евгеньевич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 32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«ПРОТИВ»  - 0 голосов</w:t>
      </w:r>
    </w:p>
    <w:p>
      <w:pPr>
        <w:pStyle w:val="Normal"/>
        <w:jc w:val="both"/>
        <w:rPr/>
      </w:pPr>
      <w:r>
        <w:rPr>
          <w:sz w:val="22"/>
          <w:szCs w:val="22"/>
        </w:rPr>
        <w:t>«ВОЗДЕРЖАЛСЯ» -385 голос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едействительные- 154</w:t>
      </w:r>
    </w:p>
    <w:p>
      <w:pPr>
        <w:pStyle w:val="21"/>
        <w:spacing w:lineRule="auto" w:line="240"/>
        <w:ind w:left="0" w:right="0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подсчитанные по иным основаниям, предусмотренным Положением,</w:t>
      </w:r>
    </w:p>
    <w:p>
      <w:pPr>
        <w:pStyle w:val="21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утвержденным приказом Банка России от 16.11.2018 г №660-П – 0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ind w:firstLine="56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брать Совет директоров Общества в следующем составе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</w:t>
      </w:r>
      <w:r>
        <w:rPr>
          <w:b/>
          <w:bCs/>
          <w:sz w:val="22"/>
          <w:szCs w:val="22"/>
        </w:rPr>
        <w:t>1. Данилов Сергей Алексеевич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2. Медведко Виктор Степанович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3. Медведко Олега Викторовича;</w:t>
      </w:r>
    </w:p>
    <w:p>
      <w:pPr>
        <w:pStyle w:val="Normal"/>
        <w:tabs>
          <w:tab w:val="clear" w:pos="720"/>
          <w:tab w:val="left" w:pos="730" w:leader="none"/>
        </w:tabs>
        <w:rPr/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4.  Опря Сергей Анатольевич;</w:t>
      </w:r>
    </w:p>
    <w:p>
      <w:pPr>
        <w:pStyle w:val="Normal"/>
        <w:tabs>
          <w:tab w:val="clear" w:pos="720"/>
          <w:tab w:val="left" w:pos="730" w:leader="none"/>
        </w:tabs>
        <w:ind w:left="370" w:hanging="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5. Семченко Анатолий Георгиевич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rPr/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6. Субботина Людмила Викторовна;</w:t>
      </w:r>
    </w:p>
    <w:p>
      <w:pPr>
        <w:pStyle w:val="Normal"/>
        <w:tabs>
          <w:tab w:val="clear" w:pos="720"/>
          <w:tab w:val="left" w:pos="730" w:leader="none"/>
        </w:tabs>
        <w:ind w:left="31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7. Хропов Юлий Евгеньевич.</w:t>
      </w:r>
    </w:p>
    <w:p>
      <w:pPr>
        <w:pStyle w:val="Normal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  <w:u w:val="single"/>
        </w:rPr>
        <w:t>Вопрос повестки дня № 5: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</w:rPr>
        <w:t>Об избрании членов Ревизионной комиссии Общества</w:t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которыми обладали  лица, включенные в список лиц, имевших право на участие в общем собрании по данному вопросу повестки дня общего собрания  -649 295</w:t>
      </w:r>
    </w:p>
    <w:p>
      <w:pPr>
        <w:pStyle w:val="Normal"/>
        <w:jc w:val="both"/>
        <w:rPr/>
      </w:pPr>
      <w:r>
        <w:rPr>
          <w:sz w:val="22"/>
          <w:szCs w:val="22"/>
        </w:rPr>
        <w:t>Число голосов, приходившихся на голосующие акции общества по данному вопросу повестки собрания, определенное с учетом положений п. 4.24 Положения, утвержденного приказом Банка России от 16.11.2018 г. № 660-П –554 209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-  383 90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: име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 по вопросу повестки дня:</w:t>
      </w:r>
    </w:p>
    <w:p>
      <w:pPr>
        <w:pStyle w:val="Normal"/>
        <w:ind w:left="786" w:hanging="0"/>
        <w:jc w:val="both"/>
        <w:rPr>
          <w:sz w:val="22"/>
          <w:szCs w:val="22"/>
        </w:rPr>
      </w:pPr>
      <w:r>
        <w:rPr>
          <w:sz w:val="22"/>
          <w:szCs w:val="22"/>
        </w:rPr>
        <w:t>1.Блескунова Маргарита Викторовна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«ЗА» -   383 856 голосов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«ПРОТИВ» -  39 голосов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 xml:space="preserve">«ВОЗДЕРЖАЛСЯ» -   0 голосов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Недействительные-11</w:t>
      </w:r>
    </w:p>
    <w:p>
      <w:pPr>
        <w:pStyle w:val="21"/>
        <w:spacing w:lineRule="auto" w:line="240"/>
        <w:ind w:left="72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подсчитанные по иным основаниям, предусмотренным Положением, утвержденным приказом Банка России от 16.11.2018г. № 660-П –0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Рыжова Татьяна Алексеевна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ЗА»-  383 873 голоса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«ПРОТИВ»-  0 голосов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«ВОЗДЕРЖАЛСЯ» - 0 голос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действительные-33</w:t>
      </w:r>
    </w:p>
    <w:p>
      <w:pPr>
        <w:pStyle w:val="21"/>
        <w:spacing w:lineRule="auto" w:line="24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подсчитанные по иным основаниям, предусмотренным Положением, утвержденным приказом Банка России от 16.11.2018г. № 660-П –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3.Прокопчик Марина Владимировн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ЗА» -  383 809голосов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ПРОТИВ»- 0 голосов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«ВОЗДЕРЖАЛСЯ» -0 голос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дейстрвительные-97</w:t>
      </w:r>
    </w:p>
    <w:p>
      <w:pPr>
        <w:pStyle w:val="21"/>
        <w:spacing w:lineRule="auto" w:line="240"/>
        <w:ind w:left="142" w:right="0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е подсчитанные по иным основаниям, предусмотренным Положением, утвержденным приказом Банка России от 16.11.2018г. № 660-П –0</w:t>
      </w:r>
    </w:p>
    <w:p>
      <w:pPr>
        <w:pStyle w:val="Normal"/>
        <w:ind w:firstLine="561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Формулировка принятого решения по вопросу, поставленному на голосование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  <w:r>
        <w:rPr>
          <w:b/>
          <w:bCs/>
          <w:sz w:val="22"/>
          <w:szCs w:val="22"/>
        </w:rPr>
        <w:t>Избрать Ревизионную комиссию Общества в следующем составе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1. Блескунова Маргарита Викторовна;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 xml:space="preserve">2. Рыжова Татьяна Алексеевна; </w:t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sz w:val="22"/>
          <w:szCs w:val="22"/>
        </w:rPr>
        <w:t>3. Прокопчик Марина Владимиров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Heading5"/>
        <w:keepNext w:val="true"/>
        <w:widowControl w:val="false"/>
        <w:numPr>
          <w:ilvl w:val="6"/>
          <w:numId w:val="1"/>
        </w:numPr>
        <w:tabs>
          <w:tab w:val="clear" w:pos="720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 xml:space="preserve">  </w:t>
      </w: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Вопрос повестки дня  № 6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О назначении аудиторской организации Общества на 2023г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Число голосов, которыми обладали  лица, включенные в список лиц, имеющих право на участие в общем собрании по данному вопросу повестки дня общего собрания - 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 Банка России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повестки дня общего собрания- 477 555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:  имеетс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 по вопросу повестки дн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ЗА» -  477 533  голоса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«ПРОТИВ» - 0 голос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«ВОЗДЕРЖАЛСЯ» - 22 голоса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действительные -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одсчитывались по иным основаниям, предусмотренным Положением, утвержденным приказом  Банка России от 16.11.2018г. № 660-П - 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2"/>
          <w:szCs w:val="22"/>
        </w:rPr>
        <w:t>Назначить аудиторскую организацию общество с ограниченной ответственностью «Аудит-Сибирь» аудитором общества на 2023г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13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Вопрос повестки дня№7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О внесении изменений и дополнений в Устав Общества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 лица, включенные в список лиц, имеющих право на участие в общем собрании по данному вопросу повестки дня общего собрания - 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 Банка России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повестки дня общего собрания- 477 555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:  имеетс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 по вопросу повестки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«ЗА» -  477 533  голос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«ПРОТИВ» - 0 голос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«ВОЗДЕРЖАЛСЯ» - 22 голосов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действительные -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одсчитывались по иным основаниям, предусмотренным Положением, утвержденным приказом  Банка России от 16.11.2018г. № 660-П - 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  <w:highlight w:val="yellow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13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Внести изменения и дополнения в Устав Обществ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  <w:highlight w:val="yellow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  <w:highlight w:val="yellow"/>
          <w:u w:val="single"/>
        </w:rPr>
      </w:r>
    </w:p>
    <w:p>
      <w:pPr>
        <w:pStyle w:val="13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Вопрос повестки заседания №8  </w:t>
      </w:r>
      <w:r>
        <w:rPr>
          <w:rFonts w:cs="Times New Roman" w:ascii="Times New Roman" w:hAnsi="Times New Roman"/>
          <w:b/>
          <w:bCs/>
          <w:sz w:val="22"/>
          <w:szCs w:val="22"/>
        </w:rPr>
        <w:t>О внесении изменений и дополнений в Положение о Совете директоров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 лица, включенные в список лиц, имеющих право на участие в общем собрании по данному вопросу повестки дня общего собрания -  649295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. 4.24 Положения, утвержденного приказом  Банка России от 16.11.2018 г. № 660-П  -  649295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Число голосов, которыми обладали лица, принявшие участие в общем собрании по данному вопросу повестки дня общего собрания- 477 555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личие кворума:  имеетс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тоги голосования по вопросу повестки дн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«ЗА» -  477 533  голоса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«ПРОТИВ» - 0 голосов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«ВОЗДЕРЖАЛСЯ» - 22 голоса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Недействительные -0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одсчитывались по иным основаниям, предусмотренным Положением, утвержденным приказом  Банка России от 16.11.2018г. № 660-П - 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</w:t>
      </w:r>
      <w:r>
        <w:rPr>
          <w:i/>
          <w:sz w:val="22"/>
          <w:szCs w:val="22"/>
        </w:rPr>
        <w:t>Формулировка принятого решения по вопросу, поставленному на голосование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нести изменения и дополнения в Положение о Совете директоров.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highlight w:val="yellow"/>
          <w:u w:val="single"/>
        </w:rPr>
      </w:pPr>
      <w:r>
        <w:rPr>
          <w:b/>
          <w:sz w:val="22"/>
          <w:szCs w:val="22"/>
          <w:highlight w:val="yellow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ункции счетной комиссии исполнял регистратор: Акционерное общество «РТ-Регистратор». Место нахождения регистратора: г. Москва. Адрес регистратора: 119049, город Москва, улица Донская, дом №13, этаж 1а,помещение </w:t>
      </w:r>
      <w:r>
        <w:rPr>
          <w:sz w:val="22"/>
          <w:szCs w:val="22"/>
          <w:lang w:val="en-US"/>
        </w:rPr>
        <w:t>XII</w:t>
      </w:r>
      <w:r>
        <w:rPr>
          <w:sz w:val="22"/>
          <w:szCs w:val="22"/>
        </w:rPr>
        <w:t>, комната 11. Новосибирский филиал АО «РТ-Регистратор», адрес филиала: 630087, г. Новосибирск, проспект Карла Маркса, дом 30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счетной комиссии: Меркулова Людмила Владимировна </w:t>
      </w:r>
    </w:p>
    <w:p>
      <w:pPr>
        <w:pStyle w:val="Footer"/>
        <w:numPr>
          <w:ilvl w:val="0"/>
          <w:numId w:val="1"/>
        </w:numPr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 на основании Приказа №108 от 29.05.2023 г, доверенности 301222/50 от 30.12.2022)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Дата составления отчета: « 30» июня  2023г.</w:t>
      </w:r>
    </w:p>
    <w:p>
      <w:pPr>
        <w:pStyle w:val="Normal"/>
        <w:ind w:firstLine="561"/>
        <w:jc w:val="both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rPr>
          <w:b/>
          <w:b/>
          <w:bCs/>
          <w:sz w:val="22"/>
          <w:szCs w:val="22"/>
          <w:highlight w:val="yellow"/>
          <w:u w:val="single"/>
        </w:rPr>
      </w:pPr>
      <w:r>
        <w:rPr>
          <w:b/>
          <w:bCs/>
          <w:sz w:val="22"/>
          <w:szCs w:val="22"/>
          <w:highlight w:val="yellow"/>
          <w:u w:val="single"/>
        </w:rPr>
      </w:r>
    </w:p>
    <w:p>
      <w:pPr>
        <w:pStyle w:val="Normal"/>
        <w:ind w:left="4111" w:firstLine="1559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Председатель общего собрания                              В.С.  Медвед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собрания                                                    В.Н. Карпова</w:t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4111" w:right="0" w:firstLine="15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firstLine="1559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72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9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11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453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0">
    <w:name w:val="Верхний колонтитул Знак"/>
    <w:basedOn w:val="Style9"/>
    <w:qFormat/>
    <w:rPr>
      <w:sz w:val="24"/>
    </w:rPr>
  </w:style>
  <w:style w:type="character" w:styleId="Style11">
    <w:name w:val="Нижний колонтитул Знак"/>
    <w:basedOn w:val="Style9"/>
    <w:qFormat/>
    <w:rPr>
      <w:sz w:val="24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9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Noeeu1">
    <w:name w:val="Noeeu1 Знак"/>
    <w:qFormat/>
    <w:rPr>
      <w:rFonts w:ascii="Peterburg;Times New Roman" w:hAnsi="Peterburg;Times New Roman" w:cs="Peterburg;Times New Roman"/>
      <w:sz w:val="24"/>
      <w:szCs w:val="24"/>
      <w:lang w:val="en-US"/>
    </w:rPr>
  </w:style>
  <w:style w:type="character" w:styleId="2">
    <w:name w:val="Основной текст с отступом 2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4536" w:right="0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311">
    <w:name w:val="Основной текст 31"/>
    <w:basedOn w:val="Normal"/>
    <w:qFormat/>
    <w:pPr>
      <w:jc w:val="center"/>
    </w:pPr>
    <w:rPr>
      <w:b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eeu11">
    <w:name w:val="Noeeu1"/>
    <w:basedOn w:val="Normal"/>
    <w:qFormat/>
    <w:pPr>
      <w:suppressAutoHyphens w:val="false"/>
      <w:autoSpaceDE w:val="false"/>
      <w:ind w:firstLine="709"/>
      <w:jc w:val="both"/>
    </w:pPr>
    <w:rPr>
      <w:rFonts w:ascii="Peterburg;Times New Roman" w:hAnsi="Peterburg;Times New Roman" w:cs="Peterburg;Times New Roman"/>
      <w:szCs w:val="24"/>
      <w:lang w:val="en-US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7:38:00Z</dcterms:created>
  <dc:creator>Моренкова Любовь Николаевна</dc:creator>
  <dc:description/>
  <cp:keywords/>
  <dc:language>en-US</dc:language>
  <cp:lastModifiedBy>Владелец</cp:lastModifiedBy>
  <cp:lastPrinted>2022-06-03T08:38:00Z</cp:lastPrinted>
  <dcterms:modified xsi:type="dcterms:W3CDTF">2023-06-30T01:10:00Z</dcterms:modified>
  <cp:revision>82</cp:revision>
  <dc:subject/>
  <dc:title>В Совет директоров</dc:title>
</cp:coreProperties>
</file>