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Холдинговая компания «Новосибирский Электровакуумный Завод-Союз»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в форме публичного  акционерного общества</w:t>
      </w:r>
    </w:p>
    <w:p>
      <w:pPr>
        <w:pStyle w:val="Normal"/>
        <w:tabs>
          <w:tab w:val="clear" w:pos="720"/>
          <w:tab w:val="left" w:pos="3270" w:leader="none"/>
        </w:tabs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849"/>
        <w:gridCol w:w="814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эмитента:  630049, область Новосибирская, г. Новосибирск,  проспект Красный,22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/.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=4315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( акционерам, аффилированные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. Семенов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010103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  <w:t>  </w:t>
      </w:r>
    </w:p>
    <w:tbl>
      <w:tblPr>
        <w:tblW w:w="15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"/>
        <w:gridCol w:w="2265"/>
        <w:gridCol w:w="2271"/>
        <w:gridCol w:w="6363"/>
        <w:gridCol w:w="10"/>
        <w:gridCol w:w="1278"/>
        <w:gridCol w:w="1419"/>
        <w:gridCol w:w="1562"/>
        <w:gridCol w:w="40"/>
      </w:tblGrid>
      <w:tr>
        <w:trPr>
          <w:trHeight w:val="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фирменное наименование  (наименование для  некоммерческой  организации) или фамилия, имя, отчество аффилированного лиц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(основания), в силу которого лицо признается аффилированным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 </w:t>
              <w:br/>
              <w:t>аффилирован-ного лица в уставном капитале акционерного общества, 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инадлежащих аффилирован-ному лицу обык-новенных акций акционерного общества, %     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Петр Борис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Николай Никола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Николай Васил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  <w:tr>
        <w:trPr>
          <w:trHeight w:val="9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Павел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1.02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Эм Си Кей - ИПК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имеет право распоряжаться более чем 20 процентами от общего количества голосов, приходящихся на акции, составляющие уставный капита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ХК ПАО «НЭВЗ-Союз»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6.06.199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30.03.200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,0715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8</w:t>
            </w:r>
          </w:p>
        </w:tc>
      </w:tr>
      <w:tr>
        <w:trPr>
          <w:trHeight w:val="617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Лада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Юридическое лицо,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18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Союзтелеком интернэшенл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8.11.19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2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НЭВЗ - Вектор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01.07.2004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01.07.200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"Союз-Электроника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Cs/>
                <w:i w:val="false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«Березк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Лесное шоссе, 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7.12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«Союз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4.06.2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ционерное общество «НЭВЗ-КЕРАМИКС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 xml:space="preserve"> владеет ХК ПАО «НЭВЗ-Союз » 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ерамик Инжинирин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1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ЭВЗ-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4.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ирма « ДНК и 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30049, г. Новосибирск, Красный проспект, 218/2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5.09.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2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Галина Фед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Виктор Георги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</w:rPr>
              <w:t>-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хова Оксана Леонид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Олег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Альберт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Олег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0.05.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Константин Иль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240" w:after="20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за период</w:t>
      </w:r>
    </w:p>
    <w:p>
      <w:pPr>
        <w:pStyle w:val="Normal"/>
        <w:spacing w:before="240" w:after="20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</wp:posOffset>
                </wp:positionH>
                <wp:positionV relativeFrom="page">
                  <wp:posOffset>7041515</wp:posOffset>
                </wp:positionV>
                <wp:extent cx="2794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34.65pt;mso-wrap-distance-left:9pt;mso-wrap-distance-right:9pt;mso-wrap-distance-top:0pt;mso-wrap-distance-bottom:0pt;margin-top:554.45pt;mso-position-vertical-relative:page;margin-left: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 членов Совета директоров на годовом собрании акцион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Петр 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Петр 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 членов Совета директоров на годовом собрании акцион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Андр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Никола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 членов Совета директоров на годовом собрании акцион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Николай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Николай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 членов Совета директоров на годовом собрании акцион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 членов Совета директоров на годовом собрании акцион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 членов Совета директоров на годовом собрании акцион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 членов Совета директоров на годовом собрании акцион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397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851" w:right="851" w:gutter="0" w:header="397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 членов Совета директоров на годовом собрании акцион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инадлежности физического лица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сян Ваге Самве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7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 физического лица, принадлежащего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Альберт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инадлежности физического лица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Никола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1.11.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 физического лица, принадлежащего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Константин Иль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851" w:right="851" w:gutter="0" w:header="397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1:00Z</dcterms:created>
  <dc:creator>КонсультантПлюс</dc:creator>
  <dc:description/>
  <cp:keywords/>
  <dc:language>en-US</dc:language>
  <cp:lastModifiedBy>Владелец</cp:lastModifiedBy>
  <cp:lastPrinted>2021-07-01T12:39:00Z</cp:lastPrinted>
  <dcterms:modified xsi:type="dcterms:W3CDTF">2021-07-01T05:39:00Z</dcterms:modified>
  <cp:revision>176</cp:revision>
  <dc:subject/>
  <dc:title/>
</cp:coreProperties>
</file>