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лдинговая компания «Новосибирский Электровакуумный Завод-Союз»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jc w:val="center"/>
        <w:rPr/>
      </w:pPr>
      <w:r>
        <w:rPr>
          <w:b/>
          <w:bCs/>
          <w:sz w:val="28"/>
          <w:szCs w:val="28"/>
        </w:rPr>
        <w:t>в форме публичного  акционерного общества</w:t>
      </w:r>
    </w:p>
    <w:p>
      <w:pPr>
        <w:pStyle w:val="Normal"/>
        <w:tabs>
          <w:tab w:val="clear" w:pos="720"/>
          <w:tab w:val="left" w:pos="3270" w:leader="none"/>
        </w:tabs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849"/>
        <w:gridCol w:w="814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529" w:right="4932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эмитента:  630049, область Новосибирская, г. Новосибирск,  проспект Красный,22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isclosure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orta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ompany</w:t>
      </w:r>
      <w:r>
        <w:rPr>
          <w:sz w:val="24"/>
          <w:szCs w:val="24"/>
        </w:rPr>
        <w:t>/.</w:t>
      </w:r>
      <w:r>
        <w:rPr>
          <w:sz w:val="24"/>
          <w:szCs w:val="24"/>
          <w:lang w:val="en-US"/>
        </w:rPr>
        <w:t>aspx</w:t>
      </w:r>
      <w:r>
        <w:rPr>
          <w:sz w:val="24"/>
          <w:szCs w:val="24"/>
        </w:rPr>
        <w:t>?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>=4315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 ( акционерам, аффилированные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96"/>
        <w:gridCol w:w="329"/>
        <w:gridCol w:w="230"/>
        <w:gridCol w:w="1613"/>
        <w:gridCol w:w="284"/>
        <w:gridCol w:w="283"/>
        <w:gridCol w:w="2126"/>
        <w:gridCol w:w="851"/>
        <w:gridCol w:w="1417"/>
        <w:gridCol w:w="284"/>
        <w:gridCol w:w="1984"/>
        <w:gridCol w:w="284"/>
      </w:tblGrid>
      <w:tr>
        <w:trPr>
          <w:cantSplit w:val="true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. Чапаев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  <w:b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“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4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trHeight w:val="480" w:hRule="atLeast"/>
          <w:cantSplit w:val="true"/>
        </w:trPr>
        <w:tc>
          <w:tcPr>
            <w:tcW w:w="995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40101035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>  </w:t>
      </w:r>
    </w:p>
    <w:tbl>
      <w:tblPr>
        <w:tblW w:w="15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"/>
        <w:gridCol w:w="2265"/>
        <w:gridCol w:w="2271"/>
        <w:gridCol w:w="6363"/>
        <w:gridCol w:w="10"/>
        <w:gridCol w:w="1278"/>
        <w:gridCol w:w="1419"/>
        <w:gridCol w:w="1562"/>
        <w:gridCol w:w="40"/>
      </w:tblGrid>
      <w:tr>
        <w:trPr>
          <w:trHeight w:val="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фирменное наименование  (наименование для  некоммерческой  организации) или фамилия, имя, отчество аффилированного лиц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(основания), в силу которого лицо признается аффилированным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 </w:t>
              <w:br/>
              <w:t>аффилирован-ного лица в уставном капитале акционерного общества, 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ринадлежащих аффилирован-ному лицу обык-новенных акций акционерного общества, %     </w:t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 Гуго Александро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ютин Дмитрий Анатоль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ниченко Николай Семено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Виктор Степанович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29.11.2019</w:t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5,42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</w:t>
            </w:r>
          </w:p>
        </w:tc>
      </w:tr>
      <w:tr>
        <w:trPr>
          <w:trHeight w:val="124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алов Михаил Генрихо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ина Надежда Михайловна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ченко Анатолий Георги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5</w:t>
            </w:r>
          </w:p>
        </w:tc>
      </w:tr>
      <w:tr>
        <w:trPr>
          <w:trHeight w:val="9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а Людмила Викт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 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43 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ь интересов РФ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значен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аев Игорь Геннадь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  <w:u w:val="single"/>
              </w:rPr>
              <w:t xml:space="preserve">Лицо является  единоличным исполнительным органом </w:t>
            </w:r>
            <w:r>
              <w:rPr>
                <w:rFonts w:cs="Times New Roman" w:ascii="Times New Roman" w:hAnsi="Times New Roman"/>
                <w:u w:val="single"/>
              </w:rPr>
              <w:t>(Генеральным директором)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Общество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1.10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4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Эм Си Кей - ИПК"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имеет право распоряжаться более чем 20 процентами от общего количества голосов, приходящихся на акции, составляющие уставный капита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ХК ПАО «НЭВЗ-Союз»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6.06.199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30.03.2007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,0715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8</w:t>
            </w:r>
          </w:p>
        </w:tc>
      </w:tr>
      <w:tr>
        <w:trPr>
          <w:trHeight w:val="617" w:hRule="exac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Лада"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Юридическое лицо,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более 20 процентами уставного капитала которого владеет ХК ПАО «НЭВЗ-Союз»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7.11.1993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exac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7.11.1993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18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Союзтелеком интернэшенл"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8.11.19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82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НЭВЗ - Вектор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01.07.2004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01.07.2004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Акционерное общество "Союз-Электроника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5.04.2007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5.04.2007</w:t>
            </w:r>
          </w:p>
          <w:p>
            <w:pPr>
              <w:pStyle w:val="ConsCell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Cs/>
                <w:i w:val="false"/>
              </w:rPr>
              <w:t xml:space="preserve">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«Березка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Лесное шоссе, 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7.12.20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Акционерное общество «Союз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4.06.2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ционерное общество «НЭВЗ-КЕРАМИКС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 xml:space="preserve"> владеет ХК ПАО «НЭВЗ-Союз »                                              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6.09.201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1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Керамик Инжиниринг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1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НЭВЗ-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6.04.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Фирма « ДНК и К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30049, г. Новосибирск, Красный проспект, 218/2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5.09.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1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20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Галина Фед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 Виктор Георги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</w:rPr>
              <w:t>-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/>
              <w:t>Сухова Оксана Леонид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6.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Олег Михайл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19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сян Ваге Самвел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6.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Олег Виктор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30.05.2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Николай Никола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2019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240" w:after="20"/>
        <w:ind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аздел II.</w:t>
      </w:r>
      <w:r>
        <w:rPr>
          <w:b/>
          <w:bCs/>
          <w:sz w:val="26"/>
          <w:szCs w:val="26"/>
        </w:rPr>
        <w:t xml:space="preserve"> Изменения, произошедшие в списке аффилированных лиц, за период</w:t>
      </w:r>
    </w:p>
    <w:p>
      <w:pPr>
        <w:pStyle w:val="Normal"/>
        <w:spacing w:before="240" w:after="20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ind w:firstLine="79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</wp:posOffset>
                </wp:positionH>
                <wp:positionV relativeFrom="page">
                  <wp:posOffset>7041515</wp:posOffset>
                </wp:positionV>
                <wp:extent cx="27940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34.65pt;mso-wrap-distance-left:9pt;mso-wrap-distance-right:9pt;mso-wrap-distance-top:0pt;mso-wrap-distance-bottom:0pt;margin-top:554.45pt;mso-position-vertical-relative:page;margin-left: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инадлежности физического лица к той группе лиц, к которой принадлежит обществ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2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хов Анатолий Андр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нового физического лица, принадлежащего  к той группе лиц, к которой принадлежит обществ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а Оксана Леонид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Согласие на раскрытие информации не получен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Normal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.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  <w:t xml:space="preserve"> 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инадлежности физического лица к той группе лиц, к которой принадлежит обществ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ов Денис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3.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нового физического лица, принадлежащего  к той группе лиц, к которой принадлежит обществ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сян Ваге Самве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Согласие на раскрытие информации не получено</w:t>
            </w:r>
            <w:r>
              <w:rPr>
                <w:sz w:val="24"/>
                <w:szCs w:val="24"/>
              </w:rPr>
              <w:t xml:space="preserve"> 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0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3"/>
      <w:type w:val="nextPage"/>
      <w:pgSz w:orient="landscape" w:w="16838" w:h="11906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z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51:00Z</dcterms:created>
  <dc:creator>КонсультантПлюс</dc:creator>
  <dc:description/>
  <cp:keywords/>
  <dc:language>en-US</dc:language>
  <cp:lastModifiedBy>80321 Филимонова Елена Дмитриевна</cp:lastModifiedBy>
  <cp:lastPrinted>2020-01-09T10:14:00Z</cp:lastPrinted>
  <dcterms:modified xsi:type="dcterms:W3CDTF">2020-07-02T02:32:00Z</dcterms:modified>
  <cp:revision>162</cp:revision>
  <dc:subject/>
  <dc:title/>
</cp:coreProperties>
</file>