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sz w:val="24"/>
          <w:szCs w:val="24"/>
        </w:rPr>
        <w:tab/>
      </w:r>
      <w:r>
        <w:rPr>
          <w:b/>
          <w:bCs/>
          <w:sz w:val="28"/>
          <w:szCs w:val="28"/>
        </w:rPr>
        <w:t>Холдинговая компания «Новосибирский Электровакуумный Завод-Союз»</w:t>
      </w:r>
    </w:p>
    <w:p>
      <w:pPr>
        <w:pStyle w:val="Normal"/>
        <w:tabs>
          <w:tab w:val="clear" w:pos="720"/>
          <w:tab w:val="left" w:pos="3120" w:leader="none"/>
        </w:tabs>
        <w:spacing w:before="240" w:after="0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в форме публичного  акционерного общества</w:t>
      </w:r>
    </w:p>
    <w:p>
      <w:pPr>
        <w:pStyle w:val="Normal"/>
        <w:tabs>
          <w:tab w:val="clear" w:pos="720"/>
          <w:tab w:val="left" w:pos="3270" w:leader="none"/>
        </w:tabs>
        <w:ind w:left="2835" w:right="283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"/>
        <w:gridCol w:w="849"/>
        <w:gridCol w:w="814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ind w:left="5529" w:right="4932" w:hanging="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дрес эмитента:  630049, область Новосибирская, г. Новосибирск,  проспект Красный,22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Адрес страницы в сети Интернет:  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isclosur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ort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mpany</w:t>
      </w:r>
      <w:r>
        <w:rPr>
          <w:sz w:val="24"/>
          <w:szCs w:val="24"/>
        </w:rPr>
        <w:t>/.</w:t>
      </w:r>
      <w:r>
        <w:rPr>
          <w:sz w:val="24"/>
          <w:szCs w:val="24"/>
          <w:lang w:val="en-US"/>
        </w:rPr>
        <w:t>aspx</w:t>
      </w:r>
      <w:r>
        <w:rPr>
          <w:sz w:val="24"/>
          <w:szCs w:val="24"/>
        </w:rPr>
        <w:t>?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>=4315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( акционерам, аффилированные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96"/>
        <w:gridCol w:w="329"/>
        <w:gridCol w:w="230"/>
        <w:gridCol w:w="1613"/>
        <w:gridCol w:w="284"/>
        <w:gridCol w:w="283"/>
        <w:gridCol w:w="2126"/>
        <w:gridCol w:w="851"/>
        <w:gridCol w:w="1417"/>
        <w:gridCol w:w="284"/>
        <w:gridCol w:w="1984"/>
        <w:gridCol w:w="284"/>
      </w:tblGrid>
      <w:tr>
        <w:trPr>
          <w:cantSplit w:val="true"/>
        </w:trPr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Г. Чапаев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  <w:br/>
              <w:t>М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.О. Фамилия)</w:t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right"/>
              <w:rPr/>
            </w:pPr>
            <w:r>
              <w:rPr/>
              <w:t>“</w:t>
            </w:r>
          </w:p>
        </w:tc>
        <w:tc>
          <w:tcPr>
            <w:tcW w:w="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946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480" w:hRule="atLeast"/>
          <w:cantSplit w:val="true"/>
        </w:trPr>
        <w:tc>
          <w:tcPr>
            <w:tcW w:w="995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40101035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>  </w:t>
      </w:r>
    </w:p>
    <w:tbl>
      <w:tblPr>
        <w:tblW w:w="157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"/>
        <w:gridCol w:w="2265"/>
        <w:gridCol w:w="2271"/>
        <w:gridCol w:w="6363"/>
        <w:gridCol w:w="10"/>
        <w:gridCol w:w="1278"/>
        <w:gridCol w:w="1419"/>
        <w:gridCol w:w="1562"/>
        <w:gridCol w:w="40"/>
      </w:tblGrid>
      <w:tr>
        <w:trPr>
          <w:trHeight w:val="15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фирменное наименование  (наименование для  некоммерческой  организации) или фамилия, имя, отчество аффилированного лиц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(основания), в силу которого лицо признается аффилированным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наступления</w:t>
              <w:br/>
              <w:t xml:space="preserve">основания </w:t>
              <w:br/>
              <w:t>(оснований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астия  </w:t>
              <w:br/>
              <w:t>аффилирован-ного лица в уставном капитале акционерного общества, %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ринадлежащих аффилирован-ному лицу обык-новенных акций акционерного общества, %     </w:t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Петр Борис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 Андрей Александро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ов Николай Васил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00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419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  <w:tr>
        <w:trPr>
          <w:trHeight w:val="124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6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.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  <w:tr>
        <w:trPr>
          <w:trHeight w:val="9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  <w:tr>
        <w:trPr>
          <w:trHeight w:val="2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итель интересов РФ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назначен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4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Эм Си Кей - ИПК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имеет право распоряжаться более чем 20 процентами от общего количества голосов, приходящихся на акции, составляющие уставный капита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ХК ПАО «НЭВЗ-Союз»</w:t>
            </w:r>
          </w:p>
        </w:tc>
        <w:tc>
          <w:tcPr>
            <w:tcW w:w="1288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6.06.199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30.03.2007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,0715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8</w:t>
            </w:r>
          </w:p>
        </w:tc>
      </w:tr>
      <w:tr>
        <w:trPr>
          <w:trHeight w:val="617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288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Лада"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Юридическое лицо,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99" w:hRule="exac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7.11.1993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118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Союзтелеком интернэшенл"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18.11.19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72" w:hRule="exac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"НЭВЗ - Вектор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01.07.2004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01.07.2004 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79" w:hRule="exac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Cs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6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  <w:cantSplit w:val="true"/>
        </w:trPr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"Союз-Электроника"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 владеет ХК ПАО «НЭВЗ-Союз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5.04.2007</w:t>
            </w:r>
          </w:p>
          <w:p>
            <w:pPr>
              <w:pStyle w:val="ConsCell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Cs/>
                <w:i w:val="false"/>
              </w:rPr>
              <w:t xml:space="preserve"> 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Закрытое акционерное общество «Березка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Лесное шоссе, 1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7.12.20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Акционерное общество «Союз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РФ, г.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24.06.20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5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ционерное общество «НЭВЗ-КЕРАМИКС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Юридическое лицо, более 20 процентами уставного капитала которого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 xml:space="preserve"> владеет ХК ПАО «НЭВЗ-Союз »  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.2011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Керамик Инжиниринг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8.2012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НЭВЗ-Н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Новосибирск, Красный проспект, 220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6.04.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Фирма « ДНК и К»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630049, г. Новосибирск, Красный проспект, 218/2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5.09.20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1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20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Галина Федор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83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Виктор Георги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</w:rPr>
              <w:t>-</w:t>
            </w: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Сухова Оксана Леонидовн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ельев Олег Михай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.19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сян Ваге Самвел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7.06.20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Олег Викторо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30.05.20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1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nsCell"/>
              <w:widowControl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ук Николай Николаевич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6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 xml:space="preserve">Лицо принадлежит к той группе лиц, к которой принадлежит ХК ПАО «НЭВЗ-Союз»:                                                      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01.11.2019г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240" w:after="20"/>
        <w:ind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Раздел II.</w:t>
      </w:r>
      <w:r>
        <w:rPr>
          <w:b/>
          <w:bCs/>
          <w:sz w:val="26"/>
          <w:szCs w:val="26"/>
        </w:rPr>
        <w:t xml:space="preserve"> Изменения, произошедшие в списке аффилированных лиц, за период</w:t>
      </w:r>
    </w:p>
    <w:p>
      <w:pPr>
        <w:pStyle w:val="Normal"/>
        <w:spacing w:before="240" w:after="20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75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  <w:gridCol w:w="510"/>
        <w:gridCol w:w="454"/>
        <w:gridCol w:w="454"/>
        <w:gridCol w:w="227"/>
        <w:gridCol w:w="454"/>
        <w:gridCol w:w="454"/>
        <w:gridCol w:w="227"/>
        <w:gridCol w:w="454"/>
        <w:gridCol w:w="454"/>
        <w:gridCol w:w="454"/>
        <w:gridCol w:w="454"/>
      </w:tblGrid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ind w:firstLine="794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490</wp:posOffset>
                </wp:positionH>
                <wp:positionV relativeFrom="page">
                  <wp:posOffset>7041515</wp:posOffset>
                </wp:positionV>
                <wp:extent cx="27940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2pt;height:34.65pt;mso-wrap-distance-left:9pt;mso-wrap-distance-right:9pt;mso-wrap-distance-top:0pt;mso-wrap-distance-bottom:0pt;margin-top:554.45pt;mso-position-vertical-relative:page;margin-left:8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9.2020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 Гуго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 Петр Борис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9.2020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ютин Дмитрий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 Андрей А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  <w:t xml:space="preserve"> 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9.2020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ниченко Николай Семе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ов Николай Васи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9.2020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29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5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ведко Виктор Степ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9.2020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алов Михаил Генрих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паев Игорь Геннад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i w:val="false"/>
                <w:u w:val="single"/>
              </w:rPr>
              <w:t xml:space="preserve">Лицо является  единоличным исполнительным органом </w:t>
            </w:r>
            <w:r>
              <w:rPr>
                <w:rFonts w:cs="Times New Roman" w:ascii="Times New Roman" w:hAnsi="Times New Roman"/>
                <w:u w:val="single"/>
              </w:rPr>
              <w:t>(Генеральным директором)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Общество.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9.2020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чина Надежд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ченко Анатолий Георг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35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958"/>
        <w:gridCol w:w="2608"/>
        <w:gridCol w:w="30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рание членов Совета директоров на годовом общем собран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9.20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2020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29.11 .2019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551"/>
        <w:gridCol w:w="5387"/>
        <w:gridCol w:w="1417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ботина Людмил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ие на раскрытие информации не получен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  <w:u w:val="single"/>
              </w:rPr>
              <w:t>Лицо является членом Совета директоров акционерного общества</w:t>
            </w:r>
          </w:p>
          <w:p>
            <w:pPr>
              <w:pStyle w:val="ConsCell"/>
              <w:widowControl/>
              <w:snapToGrid w:val="false"/>
              <w:ind w:right="0" w:hanging="0"/>
              <w:rPr/>
            </w:pPr>
            <w:r>
              <w:rPr>
                <w:rStyle w:val="SUBST"/>
                <w:rFonts w:cs="Times New Roman" w:ascii="Times New Roman" w:hAnsi="Times New Roman"/>
                <w:b w:val="false"/>
                <w:i w:val="false"/>
              </w:rPr>
              <w:t>Лицо принадлежит к той группе лиц, к которой принадлежит ХК ПАО «НЭВЗ-Союз»</w:t>
            </w:r>
          </w:p>
          <w:p>
            <w:pPr>
              <w:pStyle w:val="ConsCell"/>
              <w:snapToGrid w:val="false"/>
              <w:ind w:right="0" w:hanging="0"/>
              <w:rPr>
                <w:rStyle w:val="SUBST"/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.2020</w:t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7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2</w:t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,43 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3"/>
      <w:type w:val="nextPage"/>
      <w:pgSz w:orient="landscape" w:w="16838" w:h="11906"/>
      <w:pgMar w:left="851" w:right="851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UBST">
    <w:name w:val="__SUBST"/>
    <w:qFormat/>
    <w:rPr>
      <w:b/>
      <w:i/>
      <w:sz w:val="20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z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1:51:00Z</dcterms:created>
  <dc:creator>КонсультантПлюс</dc:creator>
  <dc:description/>
  <cp:keywords/>
  <dc:language>en-US</dc:language>
  <cp:lastModifiedBy>Владелец</cp:lastModifiedBy>
  <cp:lastPrinted>2020-01-09T10:14:00Z</cp:lastPrinted>
  <dcterms:modified xsi:type="dcterms:W3CDTF">2020-09-04T07:18:00Z</dcterms:modified>
  <cp:revision>163</cp:revision>
  <dc:subject/>
  <dc:title/>
</cp:coreProperties>
</file>