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Чапаев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тин Дмитрий Анато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ченко Николай Семен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9.11.2019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лов Михаил Генрих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 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интересов РФ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значен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 Анатолий Андре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Денис Анатол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3.0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80321 Филимонова Елена Дмитриевна</cp:lastModifiedBy>
  <cp:lastPrinted>2020-01-09T10:14:00Z</cp:lastPrinted>
  <dcterms:modified xsi:type="dcterms:W3CDTF">2020-04-06T07:25:00Z</dcterms:modified>
  <cp:revision>158</cp:revision>
  <dc:subject/>
  <dc:title/>
</cp:coreProperties>
</file>