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СПИСОК АФФИЛИРОВАННЫХ ЛИЦ</w:t>
      </w:r>
    </w:p>
    <w:p>
      <w:pPr>
        <w:pStyle w:val="Normal"/>
        <w:tabs>
          <w:tab w:val="clear" w:pos="720"/>
          <w:tab w:val="left" w:pos="3120" w:leader="none"/>
        </w:tabs>
        <w:spacing w:before="240" w:after="0"/>
        <w:rPr/>
      </w:pPr>
      <w:r>
        <w:rPr>
          <w:sz w:val="24"/>
          <w:szCs w:val="24"/>
        </w:rPr>
        <w:tab/>
      </w:r>
      <w:r>
        <w:rPr>
          <w:b/>
          <w:bCs/>
          <w:sz w:val="28"/>
          <w:szCs w:val="28"/>
        </w:rPr>
        <w:t>Холдинговая компания «Новосибирский Электровакуумный Завод-Союз»</w:t>
      </w:r>
    </w:p>
    <w:p>
      <w:pPr>
        <w:pStyle w:val="Normal"/>
        <w:tabs>
          <w:tab w:val="clear" w:pos="720"/>
          <w:tab w:val="left" w:pos="3120" w:leader="none"/>
        </w:tabs>
        <w:spacing w:before="240" w:after="0"/>
        <w:rPr/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в форме публичного  акционерного общества</w:t>
      </w:r>
    </w:p>
    <w:p>
      <w:pPr>
        <w:pStyle w:val="Normal"/>
        <w:tabs>
          <w:tab w:val="clear" w:pos="720"/>
          <w:tab w:val="left" w:pos="3270" w:leader="none"/>
        </w:tabs>
        <w:ind w:left="2835" w:right="283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F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849"/>
        <w:gridCol w:w="814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529" w:right="4932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эмитента:  630049, область Новосибирская, г. Новосибирск,  проспект Красный,220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isclosure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ortal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ompany</w:t>
      </w:r>
      <w:r>
        <w:rPr>
          <w:sz w:val="24"/>
          <w:szCs w:val="24"/>
        </w:rPr>
        <w:t>/.</w:t>
      </w:r>
      <w:r>
        <w:rPr>
          <w:sz w:val="24"/>
          <w:szCs w:val="24"/>
          <w:lang w:val="en-US"/>
        </w:rPr>
        <w:t>aspx</w:t>
      </w:r>
      <w:r>
        <w:rPr>
          <w:sz w:val="24"/>
          <w:szCs w:val="24"/>
        </w:rPr>
        <w:t>?</w:t>
      </w:r>
      <w:r>
        <w:rPr>
          <w:sz w:val="24"/>
          <w:szCs w:val="24"/>
          <w:lang w:val="en-US"/>
        </w:rPr>
        <w:t>id</w:t>
      </w:r>
      <w:r>
        <w:rPr>
          <w:sz w:val="24"/>
          <w:szCs w:val="24"/>
        </w:rPr>
        <w:t>=4315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 xml:space="preserve"> ( акционерам, аффилированные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/>
      </w:pPr>
      <w:r>
        <w:rPr/>
        <w:t>(адрес страницы в сети Интернет, используемой эмитентом для раскрытия информации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96"/>
        <w:gridCol w:w="329"/>
        <w:gridCol w:w="230"/>
        <w:gridCol w:w="1613"/>
        <w:gridCol w:w="284"/>
        <w:gridCol w:w="283"/>
        <w:gridCol w:w="2126"/>
        <w:gridCol w:w="851"/>
        <w:gridCol w:w="1417"/>
        <w:gridCol w:w="284"/>
        <w:gridCol w:w="1984"/>
        <w:gridCol w:w="284"/>
      </w:tblGrid>
      <w:tr>
        <w:trPr>
          <w:cantSplit w:val="true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 Дейс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  <w:br/>
              <w:t>М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.О. Фамилия)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“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4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trHeight w:val="480" w:hRule="atLeast"/>
          <w:cantSplit w:val="true"/>
        </w:trPr>
        <w:tc>
          <w:tcPr>
            <w:tcW w:w="995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21035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40101035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  <w:t>  </w:t>
      </w:r>
    </w:p>
    <w:tbl>
      <w:tblPr>
        <w:tblW w:w="157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"/>
        <w:gridCol w:w="2265"/>
        <w:gridCol w:w="2271"/>
        <w:gridCol w:w="6363"/>
        <w:gridCol w:w="10"/>
        <w:gridCol w:w="1278"/>
        <w:gridCol w:w="1419"/>
        <w:gridCol w:w="1562"/>
        <w:gridCol w:w="40"/>
      </w:tblGrid>
      <w:tr>
        <w:trPr>
          <w:trHeight w:val="1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фирменное наименование  (наименование для  некоммерческой  организации) или фамилия, имя, отчество аффилированного лиц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(основания), в силу которого лицо признается аффилированным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 </w:t>
              <w:br/>
              <w:t>аффилирован-ного лица в уставном капитале акционерного общества, %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ринадлежащих аффилирован-ному лицу обык-новенных акций акционерного общества, %     </w:t>
            </w:r>
          </w:p>
        </w:tc>
      </w:tr>
      <w:tr>
        <w:trPr>
          <w:trHeight w:val="40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4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 Петр Борисо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/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 Андрей Александро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ов Николай Василье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ко Виктор Степанович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vMerge w:val="restart"/>
            <w:tcBorders>
              <w:lef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</w:tc>
        <w:tc>
          <w:tcPr>
            <w:tcW w:w="1419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5,42</w:t>
            </w:r>
          </w:p>
        </w:tc>
        <w:tc>
          <w:tcPr>
            <w:tcW w:w="16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8</w:t>
            </w:r>
          </w:p>
        </w:tc>
      </w:tr>
      <w:tr>
        <w:trPr>
          <w:trHeight w:val="124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паев Игорь Геннадье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8.09.202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ина Надежда Михайловна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2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ченко Анатолий Георгие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35</w:t>
            </w:r>
          </w:p>
        </w:tc>
      </w:tr>
      <w:tr>
        <w:trPr>
          <w:trHeight w:val="9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ина Людмила Викто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  <w:u w:val="singl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.20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</w:t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43 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итель интересов РФ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азначен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 Гуго Александро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i w:val="false"/>
                <w:u w:val="single"/>
              </w:rPr>
              <w:t xml:space="preserve">Лицо является  единоличным исполнительным органом </w:t>
            </w:r>
            <w:r>
              <w:rPr>
                <w:rFonts w:cs="Times New Roman" w:ascii="Times New Roman" w:hAnsi="Times New Roman"/>
                <w:u w:val="single"/>
              </w:rPr>
              <w:t>(Генеральным директором)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общество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31.12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4" w:hRule="exac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"Эм Си Кей - ИПК"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имеет право распоряжаться более чем 20 процентами от общего количества голосов, приходящихся на акции, составляющие уставный капита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ХК ПАО «НЭВЗ-Союз»</w:t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16.06.199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30.03.2007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3,0715</w:t>
            </w:r>
          </w:p>
        </w:tc>
        <w:tc>
          <w:tcPr>
            <w:tcW w:w="16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8</w:t>
            </w:r>
          </w:p>
        </w:tc>
      </w:tr>
      <w:tr>
        <w:trPr>
          <w:trHeight w:val="617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exac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"Лада"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Юридическое лицо,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более 20 процентами уставного капитала которого владеет ХК ПАО «НЭВЗ-Союз»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17.11.1993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9" w:hRule="exac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17.11.1993</w:t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118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"Союзтелеком интернэшенл"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Юридическое лицо, более 20 процентами уставного капитала которого владеет ХК ПАО «НЭВЗ-Союз»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18.11.19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2" w:hRule="exac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"НЭВЗ - Вектор"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Юридическое лицо, более 20 процентами уставного капитала которого владеет ХК ПАО «НЭВЗ-Союз»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01.07.2004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01.07.2004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9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Акционерное общество "Союз-Электроника"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Юридическое лицо, более 20 процентами уставного капитала которого владеет ХК ПАО «НЭВЗ-Союз»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25.04.2007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25.04.2007</w:t>
            </w:r>
          </w:p>
          <w:p>
            <w:pPr>
              <w:pStyle w:val="ConsCell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Cs/>
                <w:i w:val="false"/>
              </w:rPr>
              <w:t xml:space="preserve">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«Березка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Лесное шоссе, 1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27.12.20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Акционерное общество «Союз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24.06.2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ционерное общество «НЭВЗ-КЕРАМИКС»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Новосибирск, Красный проспект, 220</w:t>
            </w:r>
          </w:p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Юридическое лицо, более 20 процентами уставного капитала которого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  <w:u w:val="single"/>
              </w:rPr>
              <w:t xml:space="preserve"> владеет ХК ПАО «НЭВЗ-Союз »                                               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6.09.2011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2011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Керамик Инжиниринг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8.201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НЭВЗ-Н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6.04.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Фирма « ДНК и К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30049, г. Новосибирск, Красный проспект, 218/2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: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05.09.20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1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20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Галина Федо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6.20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8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 Виктор Георгие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i w:val="false"/>
              </w:rPr>
              <w:t>-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7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хова Оксана Леонид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6.20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льев Олег Михайло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: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.19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сян Ваге Самвело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7.06.20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ко Олег Викторо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: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30.05.20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 Николай Николае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:                                                                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01.11.2019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before="240" w:after="2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2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2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2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2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2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20"/>
        <w:ind w:firstLine="567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Раздел II.</w:t>
      </w:r>
      <w:r>
        <w:rPr>
          <w:b/>
          <w:bCs/>
          <w:sz w:val="26"/>
          <w:szCs w:val="26"/>
        </w:rPr>
        <w:t xml:space="preserve"> Изменения, произошедшие в списке аффилированных лиц, за период</w:t>
      </w:r>
    </w:p>
    <w:p>
      <w:pPr>
        <w:pStyle w:val="Normal"/>
        <w:spacing w:before="240" w:after="20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  <w:gridCol w:w="510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</w:tblGrid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ind w:firstLine="79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490</wp:posOffset>
                </wp:positionH>
                <wp:positionV relativeFrom="page">
                  <wp:posOffset>7041515</wp:posOffset>
                </wp:positionV>
                <wp:extent cx="27940" cy="440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2pt;height:34.65pt;mso-wrap-distance-left:9pt;mso-wrap-distance-right:9pt;mso-wrap-distance-top:0pt;mso-wrap-distance-bottom:0pt;margin-top:554.45pt;mso-position-vertical-relative:page;margin-left:8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олномочий единоличного исполнительного органа  и принадлежности его к той группе лиц, к которой принадлежит общество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2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паев Игорь Геннад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i w:val="false"/>
                <w:u w:val="single"/>
              </w:rPr>
              <w:t xml:space="preserve">Лицо является  единоличным исполнительным органом </w:t>
            </w:r>
            <w:r>
              <w:rPr>
                <w:rFonts w:cs="Times New Roman" w:ascii="Times New Roman" w:hAnsi="Times New Roman"/>
                <w:u w:val="single"/>
              </w:rPr>
              <w:t>(Генеральным директором)</w:t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Общество.</w:t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1.10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паев Игорь Геннад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8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 нового единоличного исполнительного органа общества, принадлежащего к той группе лиц, к которой принадлежит общество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  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 Гуго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i w:val="false"/>
                <w:u w:val="single"/>
              </w:rPr>
              <w:t xml:space="preserve">Лицо является  единоличным исполнительным органом </w:t>
            </w:r>
            <w:r>
              <w:rPr>
                <w:rFonts w:cs="Times New Roman" w:ascii="Times New Roman" w:hAnsi="Times New Roman"/>
                <w:u w:val="single"/>
              </w:rPr>
              <w:t>(Генеральным директором)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851" w:right="851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UBST">
    <w:name w:val="__SUBST"/>
    <w:qFormat/>
    <w:rPr>
      <w:b/>
      <w:i/>
      <w:sz w:val="20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z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1:51:00Z</dcterms:created>
  <dc:creator>КонсультантПлюс</dc:creator>
  <dc:description/>
  <cp:keywords/>
  <dc:language>en-US</dc:language>
  <cp:lastModifiedBy>Владелец</cp:lastModifiedBy>
  <cp:lastPrinted>2021-01-11T12:23:00Z</cp:lastPrinted>
  <dcterms:modified xsi:type="dcterms:W3CDTF">2021-01-11T05:24:00Z</dcterms:modified>
  <cp:revision>167</cp:revision>
  <dc:subject/>
  <dc:title/>
</cp:coreProperties>
</file>