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ar-SA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>Приложение №1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ar-SA"/>
        </w:rPr>
        <w:t xml:space="preserve">Сообщение     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>о проведении годового общего собрания акционеров  Холдинговой компании « Новосибирский    Электровакуумный Завод-Союз» в форме публичного акционерного общест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ar-SA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ar-SA"/>
        </w:rPr>
        <w:t>Уважаемый акционер!</w:t>
      </w:r>
    </w:p>
    <w:p>
      <w:pPr>
        <w:pStyle w:val="Normal"/>
        <w:ind w:left="-2" w:right="-202" w:firstLine="266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Холдинговая компания «Новосибирский Электровакуумный Завод-Союз» в форме публичного акционерного общества, находящаяся по адресу: РФ, г. Новосибирск, Красный проспект, 220 сообщает о проведении годового общего собрания акционеров, проводимого в форме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собрания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 xml:space="preserve"> (совместного присутствия акционеров для обсуждения вопросов повестки дня и принятия решений по вопросам,  поставленным на голосование).</w:t>
      </w:r>
    </w:p>
    <w:p>
      <w:pPr>
        <w:pStyle w:val="Normal"/>
        <w:ind w:left="-2" w:right="-202" w:firstLine="266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Дата проведения собрания -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>25 мая 2018 года</w:t>
      </w:r>
    </w:p>
    <w:p>
      <w:pPr>
        <w:pStyle w:val="Normal"/>
        <w:ind w:left="-2" w:right="-202" w:firstLine="266"/>
        <w:jc w:val="both"/>
        <w:rPr/>
      </w:pP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>Место проведения собрания: РФ, г. Новосибирск, Красный проспект 171/4, ДК «Энергия», 3этаж.</w:t>
      </w:r>
    </w:p>
    <w:p>
      <w:pPr>
        <w:pStyle w:val="Normal"/>
        <w:ind w:left="-2" w:right="-202" w:firstLine="266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Начало собрания –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>в 10 час.00 мин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. местного времени.</w:t>
      </w:r>
    </w:p>
    <w:p>
      <w:pPr>
        <w:pStyle w:val="Normal"/>
        <w:ind w:left="-2" w:right="-202" w:firstLine="266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Начало регистрации -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>с 8 час.45 мин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ar-SA"/>
        </w:rPr>
        <w:t xml:space="preserve">25 мая 2018 г. 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по месту проведения собрания.</w:t>
      </w:r>
    </w:p>
    <w:p>
      <w:pPr>
        <w:pStyle w:val="Normal"/>
        <w:ind w:left="-2" w:right="-202" w:firstLine="266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>01 мая 2018 года</w:t>
      </w:r>
    </w:p>
    <w:p>
      <w:pPr>
        <w:pStyle w:val="Normal"/>
        <w:ind w:left="-2" w:right="-202" w:firstLine="266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Голосующими акциями по вопросам повестки собрания являются обыкновенные акции ХК ПАО «НЭВЗ-Союз»</w:t>
      </w:r>
    </w:p>
    <w:p>
      <w:pPr>
        <w:pStyle w:val="Normal"/>
        <w:ind w:left="-2" w:right="-202" w:firstLine="266"/>
        <w:jc w:val="both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Почтовый адрес, по которому могут быть направлены заполненные бюллетени – 630049, г. Новосибирск, Красный проспект, 220, ХК ПАО «НЭВЗ-Союз» или приносить: г. Новосибирск, Красный проспект,220 корп.1 комн.236.</w:t>
      </w:r>
    </w:p>
    <w:p>
      <w:pPr>
        <w:pStyle w:val="Normal"/>
        <w:ind w:left="-2" w:right="-202" w:firstLine="266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Голоса, представленные бюллетенями для голосования, за два дня до проведения годового общего собрания акционеров (до 22.05.2018г включительно) учитываются при определении кворума и подведения итогов голосования по вопросам повестки дня годового общего собрания акционе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1"/>
          <w:szCs w:val="21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  <w:u w:val="single"/>
          <w:lang w:eastAsia="ar-SA"/>
        </w:rPr>
        <w:t>Повестка дня годового общего собрания акционеров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highlight w:val="yellow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highlight w:val="yellow"/>
          <w:u w:val="single"/>
          <w:lang w:eastAsia="ar-S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color w:val="000000"/>
        </w:rPr>
        <w:t>Об определении порядка ведения годового общего собрания акционеров.</w:t>
      </w:r>
    </w:p>
    <w:p>
      <w:pPr>
        <w:pStyle w:val="21"/>
        <w:ind w:left="567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2.Об утверждении годового отчета Общества за 2017год.</w:t>
      </w:r>
    </w:p>
    <w:p>
      <w:pPr>
        <w:pStyle w:val="21"/>
        <w:ind w:left="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3.Об утверждении годовой бухгалтерской отчетности Общества за 2017год.</w:t>
      </w:r>
    </w:p>
    <w:p>
      <w:pPr>
        <w:pStyle w:val="21"/>
        <w:ind w:left="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4.О распределении прибыли (в т.ч. выплата (объявление) дивидендов) и   убытков    Общества  по результатам 2017 года.</w:t>
      </w:r>
    </w:p>
    <w:p>
      <w:pPr>
        <w:pStyle w:val="21"/>
        <w:ind w:left="567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5.Об избрании членов Совета директоров Общества.</w:t>
      </w:r>
    </w:p>
    <w:p>
      <w:pPr>
        <w:pStyle w:val="21"/>
        <w:ind w:left="567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6.Об избрании членов ревизионной комиссии Общества.</w:t>
      </w:r>
    </w:p>
    <w:p>
      <w:pPr>
        <w:pStyle w:val="21"/>
        <w:ind w:left="567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7.Об утверждении аудитора Общества.</w:t>
      </w:r>
    </w:p>
    <w:p>
      <w:pPr>
        <w:pStyle w:val="21"/>
        <w:ind w:left="567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8.Об избрании Председателя Совета директоров Общества.</w:t>
      </w:r>
    </w:p>
    <w:p>
      <w:pPr>
        <w:pStyle w:val="Normal"/>
        <w:tabs>
          <w:tab w:val="clear" w:pos="227"/>
          <w:tab w:val="left" w:pos="709" w:leader="none"/>
        </w:tabs>
        <w:ind w:left="567" w:right="-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</w:rPr>
        <w:t>9. О согласии на заключение Обществом сделок, в совершении которых имеется заинтересованность и которые могут быть совершены в будущем в процессе осуществления его обычной хозяйственной деятельности, на сумму не более 250 000 000 ( двести пятьдесят миллионов) рублей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highlight w:val="yellow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Информация (материалы), подлежащая предоставлению при подготовке к проведению общего собрания акционеров, с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>04 мая 2018 г.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будет доступна лицам, включенным в список лиц, имеющих право на участие в годовом общем собрании акционеров, для ознакомления по адресу г. Новосибирск, Красный проспект, 220, корпус 1, комната 236 в рабочие дни с 9-00 до 16-00 (телефон для справок (383) 37-37-144).</w:t>
      </w:r>
    </w:p>
    <w:p>
      <w:pPr>
        <w:pStyle w:val="Normal"/>
        <w:ind w:firstLine="255"/>
        <w:jc w:val="both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Лица, явившиеся для участия в общем собрании акционеров, регистрируются при наличии паспорта. Полномочия представителя акционера подтверждаются доверенностью на голосование, оформленной в соответствии с требованиями п 4,5 ст.185 ГК РФ, либо удостоверенной нотариально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 xml:space="preserve">Дата 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окончания приема бюллетеней: за два дня до даты проведения собрания (до 22.05.2018г включительно).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 xml:space="preserve"> 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bCs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>Решения, принятые годов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 годов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bCs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>Совет директоров ХК ПАО «НЭВЗ-Союз»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9"/>
  <w:displayBackgroundShape/>
  <w:defaultTabStop w:val="2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7:00Z</dcterms:created>
  <dc:creator/>
  <dc:description/>
  <cp:keywords/>
  <dc:language>en-US</dc:language>
  <cp:lastModifiedBy>Владелец</cp:lastModifiedBy>
  <cp:lastPrinted>2017-04-27T16:05:00Z</cp:lastPrinted>
  <dcterms:modified xsi:type="dcterms:W3CDTF">2018-04-10T02:06:00Z</dcterms:modified>
  <cp:revision>58</cp:revision>
  <dc:subject/>
  <dc:title/>
</cp:coreProperties>
</file>