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Сообщение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3"/>
          <w:szCs w:val="23"/>
        </w:rPr>
        <w:t>О  созыве внеочередного общего собрания акционеров  ХК ПАО «НЭВЗ-Союз»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5046"/>
      </w:tblGrid>
      <w:tr>
        <w:trPr>
          <w:trHeight w:val="70" w:hRule="atLeast"/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 Сокращенное фирменное наименование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 Место нахождения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 ОГР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 ИН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http</w:t>
              </w:r>
              <w:r>
                <w:rPr>
                  <w:rStyle w:val="InternetLink"/>
                  <w:sz w:val="23"/>
                  <w:szCs w:val="23"/>
                </w:rPr>
                <w:t>://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e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disclosure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  <w:r>
                <w:rPr>
                  <w:rStyle w:val="InternetLink"/>
                  <w:sz w:val="23"/>
                  <w:szCs w:val="23"/>
                </w:rPr>
                <w:t>/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portal</w:t>
              </w:r>
              <w:r>
                <w:rPr>
                  <w:rStyle w:val="InternetLink"/>
                  <w:sz w:val="23"/>
                  <w:szCs w:val="23"/>
                </w:rPr>
                <w:t>/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company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px</w:t>
              </w:r>
              <w:r>
                <w:rPr>
                  <w:rStyle w:val="InternetLink"/>
                  <w:sz w:val="23"/>
                  <w:szCs w:val="23"/>
                </w:rPr>
                <w:t>?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d</w:t>
              </w:r>
              <w:r>
                <w:rPr>
                  <w:rStyle w:val="InternetLink"/>
                  <w:sz w:val="23"/>
                  <w:szCs w:val="23"/>
                </w:rPr>
                <w:t>=4315</w:t>
              </w:r>
            </w:hyperlink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nevz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(акционерам, сущ. факты)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 Дата появления существенного событ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3"/>
                <w:szCs w:val="23"/>
              </w:rPr>
              <w:t>05.07.2019г</w:t>
            </w:r>
          </w:p>
        </w:tc>
      </w:tr>
    </w:tbl>
    <w:p>
      <w:pPr>
        <w:pStyle w:val="Normal"/>
        <w:jc w:val="center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2. Содержание сообщения</w:t>
            </w:r>
          </w:p>
        </w:tc>
      </w:tr>
      <w:tr>
        <w:trPr>
          <w:trHeight w:val="41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1 Вид общего собрания акционеров эмитента: внеочередное 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</w:rPr>
              <w:t>2. Форма проведения общего собрания акционеров эмитента: заочное голосование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3. Дата, место, время проведения общего собрания акционеров эмитента, почтовый адрес, по которому должны направляться заполненные бюллетени для голосования: 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дата проведения: 09 августа  2019г 16час. 00 мин. по местному времени 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есто подсчета голосов проведения собрания: 630087,  г. Новосибирск, проспект Карла Маркса,30, АО «РТ-Регистратор»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чтовый адрес, по которому должны направляться заполненные бюллетени: г. Новосибирск, Красный проспект,220, корп.1, комн.236 или 630049, г. Новосибирск, Красный проспект,220, ХК ПАО «НЭВЗ-Союз»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4.Дата окончания приема бюллетеней для голосования: 09.08.2019г 16 час.00 мин местного времени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5. Дата определения (фиксации)  лиц, имеющих право на участие в общем собрании акционеров эмитента: 16.07. 2019г.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Повестка дня общего собрания акционеров эмитента: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 xml:space="preserve">6.1 </w:t>
            </w:r>
            <w:r>
              <w:rPr>
                <w:color w:val="000000"/>
                <w:sz w:val="20"/>
              </w:rPr>
              <w:t>«</w:t>
            </w:r>
            <w:r>
              <w:rPr>
                <w:bCs/>
                <w:color w:val="000000"/>
                <w:sz w:val="20"/>
              </w:rPr>
              <w:t>О согласии на совершение сделки, в которой имеется заинтересованность, а именно- заключение Обществом Договора по приобретению ценных бумаг дополнительного выпуска АО «НЭВЗ-КЕРАМИКС», размещаемых по закрытой подписке, на сумму 429 326 000 (четыреста двадцать девять миллионов триста двадцать шесть тысяч) рублей».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7. Порядок ознакомления с информацией (материалами), подлежащей предоставлению при подготовке к проведению общего собрания акционеров эмитента, и адрес, по которому с ней можно ознакомиться:  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Утвердить следующий порядок предоставления информации (материалов):</w:t>
            </w:r>
          </w:p>
          <w:p>
            <w:pPr>
              <w:pStyle w:val="Normal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в помещении по адресу: г. Новосибирск, Красный проспект, 220, корп.1 комната 236 с 19.07.2019 г</w:t>
            </w:r>
          </w:p>
          <w:p>
            <w:pPr>
              <w:pStyle w:val="Normal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2.По требованию лица, имеющего право на участие в общем собрании акционеров, предоставить копии указанных документов в течение 7 дней с даты поступления в Общество соответствующего требования (возмездно)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rPr/>
            </w:pPr>
            <w:r>
              <w:rPr/>
              <w:t>8.Орган эмитента, принявший решение о созыве общего собрания акционеров эмитента: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 Совет директоров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 дата принятия и номер протокола заседания Совета директоров: 04.07.2019г протокол №11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. Идентификационные признаки акций, владельцы которых имеют право на участие в общем собрании акционеров эмитента: вид: акции именные обыкновенные  бездокументарные   государственный регистрационный номер выпуска (дополнительного выпуска) ценных бумаг: 1-02-10925-F;  дата  государственной регистрации выпуска: 11.01.2007г   </w:t>
            </w:r>
          </w:p>
        </w:tc>
      </w:tr>
    </w:tbl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1. Исполните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.Г. Семченко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hyperlink" Target="http://www.nev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07:00Z</dcterms:created>
  <dc:creator>КонсультантПлюс</dc:creator>
  <dc:description/>
  <cp:keywords/>
  <dc:language>en-US</dc:language>
  <cp:lastModifiedBy>46025 Карпова Вера Никитична</cp:lastModifiedBy>
  <cp:lastPrinted>2019-07-03T15:07:00Z</cp:lastPrinted>
  <dcterms:modified xsi:type="dcterms:W3CDTF">2019-07-04T10:12:00Z</dcterms:modified>
  <cp:revision>16</cp:revision>
  <dc:subject/>
  <dc:title/>
</cp:coreProperties>
</file>