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e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disclosure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portal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company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px</w:t>
              </w:r>
              <w:r>
                <w:rPr>
                  <w:rStyle w:val="InternetLink"/>
                  <w:sz w:val="23"/>
                  <w:szCs w:val="23"/>
                </w:rPr>
                <w:t>?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d</w:t>
              </w:r>
              <w:r>
                <w:rPr>
                  <w:rStyle w:val="InternetLink"/>
                  <w:sz w:val="23"/>
                  <w:szCs w:val="23"/>
                </w:rPr>
                <w:t>=4315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nevz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3"/>
                <w:szCs w:val="23"/>
              </w:rPr>
              <w:t>09.09.2019г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1 Вид общего собрания акционеров эмитента: внеочередное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>2. Форма проведения общего собрания акционеров эмитента: заочное голосовани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та проведения: 11 октября  2019г 16час. 00 мин. по местному времени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одимого собрания: 630087,  г. Новосибирск, проспект Карла Маркса,30, АО «РТ-Регистратор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11.10.2019г 16 час.00 мин местного времени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17.09. 2019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досрочном прекращении полномочий Генерального директора Медведко В.С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 избрании Генерального директора Общ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б избрании председателя Совета директоров. Общ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й в Устав Общества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bCs/>
                <w:color w:val="000000"/>
                <w:sz w:val="12"/>
                <w:szCs w:val="12"/>
                <w:highlight w:val="yellow"/>
              </w:rPr>
            </w:pPr>
            <w:r>
              <w:rPr>
                <w:bCs/>
                <w:color w:val="000000"/>
                <w:sz w:val="12"/>
                <w:szCs w:val="12"/>
                <w:highlight w:val="yellow"/>
              </w:rPr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 комната 236 с 21.09.2019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и номер протокола заседания Совета директоров: 05.09.2019г протокол №14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19-09-05T13:11:00Z</cp:lastPrinted>
  <dcterms:modified xsi:type="dcterms:W3CDTF">2019-09-05T06:11:00Z</dcterms:modified>
  <cp:revision>18</cp:revision>
  <dc:subject/>
  <dc:title/>
</cp:coreProperties>
</file>