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общение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3"/>
          <w:szCs w:val="23"/>
        </w:rPr>
        <w:t>О  созыве годового общего собрания акционеров  ХК ПАО «НЭВЗ-Союз»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>
          <w:sz w:val="23"/>
          <w:szCs w:val="23"/>
        </w:rPr>
        <w:t xml:space="preserve"> </w:t>
      </w: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trHeight w:val="70" w:hRule="atLeast"/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isclos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ortal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compan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spx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4315</w:t>
              </w:r>
            </w:hyperlink>
            <w:r>
              <w:rPr/>
              <w:t>.</w:t>
            </w:r>
          </w:p>
          <w:p>
            <w:pPr>
              <w:pStyle w:val="Normal"/>
              <w:ind w:left="57" w:right="57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v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акционерам, сущ. факты)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.8 Дата появления существенного событ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12.05.2021г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 Содержание сообщения</w:t>
            </w:r>
          </w:p>
        </w:tc>
      </w:tr>
      <w:tr>
        <w:trPr>
          <w:trHeight w:val="410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1 Вид общего собрания акционеров эмитента: годовое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2. Форма проведения общего собрания акционеров эмитента: заочное голосование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3. Дата, место, время проведения общего собрания акционеров эмитента, почтовый адрес, по которому должны направляться заполненные бюллетени для голосования: </w:t>
            </w:r>
          </w:p>
          <w:p>
            <w:pPr>
              <w:pStyle w:val="Normal"/>
              <w:ind w:right="113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дата проведения: 16 июня  2021г 16час. 00 мин. по местному времени 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сто подсчета голосов проведения собрания: 630087,  г. Новосибирск, проспект Карла Маркса,30, АО «РТ-Регистратор»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чтовый адрес, по которому должны направляться заполненные бюллетени: г. Новосибирск, Красный проспект,220, корп.10, комн.704 или 630049, г. Новосибирск, Красный проспект,220, ХК ПАО «НЭВЗ-Союз»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4.Дата окончания приема бюллетеней для голосования: 16 июня 2021г 16 час 00 мин по местному времени.</w:t>
            </w:r>
          </w:p>
          <w:p>
            <w:pPr>
              <w:pStyle w:val="Normal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5. Дата определения (фиксации)  лиц, имеющих право на участие в общем собрании акционеров эмитента: 23 мая  2021г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Повестка дня общего собрания акционеров эмитента:</w:t>
            </w:r>
          </w:p>
          <w:p>
            <w:pPr>
              <w:pStyle w:val="21"/>
              <w:rPr/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1.Об утверждении годового отчета Общества за 2020год.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2.Об утверждении годовой бухгалтерской отчетности Общества за 2020год.</w:t>
            </w:r>
          </w:p>
          <w:p>
            <w:pPr>
              <w:pStyle w:val="21"/>
              <w:ind w:left="1134" w:hanging="1134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3.О распределении прибыли (в т.ч. выплата (объявление) дивидендов) и убытков    Общества  по результатам 2020 года.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4.Об избрании членов Совета директоров Общества.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5.Об избрании членов ревизионной комиссии Общества.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6.Об утверждении аудитора Общества.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7. Об избрании  Председателя Совета директоров.</w:t>
            </w:r>
          </w:p>
          <w:p>
            <w:pPr>
              <w:pStyle w:val="21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             </w:t>
            </w:r>
            <w:r>
              <w:rPr>
                <w:bCs/>
                <w:color w:val="000000"/>
                <w:sz w:val="20"/>
              </w:rPr>
              <w:t>8. О внесении изменений в устав Общества.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 Порядок ознакомления с информацией (материалами), подлежащей предоставлению при подготовке к проведению общего собрания акционеров эмитента, и адрес, по которому с ней можно ознакомиться:  </w:t>
            </w:r>
          </w:p>
          <w:p>
            <w:pPr>
              <w:pStyle w:val="1"/>
              <w:tabs>
                <w:tab w:val="clear" w:pos="720"/>
                <w:tab w:val="left" w:pos="135" w:leader="none"/>
                <w:tab w:val="left" w:pos="737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твердить следующий порядок предоставления информации (материалов):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в помещении по адресу: г. Новосибирск, Красный проспект, 220, корп.10 комната 704 с 27.05.2021 г</w:t>
            </w:r>
          </w:p>
          <w:p>
            <w:pPr>
              <w:pStyle w:val="Normal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2.По требованию лица, имеющего право на участие в общем собрании акционеров, предоставить копии указанных документов в течение 7 дней с даты поступления в Общество соответствующего требования (возмездно)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rPr/>
            </w:pPr>
            <w:r>
              <w:rPr/>
              <w:t>8.Орган эмитента, принявший решение о созыве общего собрания акционеров эмитента: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Совет директоров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 дата принятия решения: 12.05.2021г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ind w:firstLine="195"/>
              <w:rPr/>
            </w:pPr>
            <w:r>
              <w:rPr/>
              <w:t>-дата составления и  номер протокола заседания Совета директоров, на котором принято решение: 13.05.2021г протокол №5.</w:t>
            </w:r>
          </w:p>
          <w:p>
            <w:pPr>
              <w:pStyle w:val="Normal"/>
              <w:tabs>
                <w:tab w:val="clear" w:pos="720"/>
                <w:tab w:val="left" w:pos="135" w:leader="none"/>
                <w:tab w:val="left" w:pos="737" w:leader="none"/>
              </w:tabs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9. Идентификационные признаки акций, владельцы которых имеют право на участие в общем собрании акционеров эмитента: вид: акции именные обыкновенные  бездокументарные   государственный регистрационный номер выпуска (дополнительного выпуска) ценных бумаг: 1-02-10925-F;  дата  государственной регистрации выпуска: 11.01.2007г   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В. Семенов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hyperlink" Target="http://www.nev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07:00Z</dcterms:created>
  <dc:creator>КонсультантПлюс</dc:creator>
  <dc:description/>
  <cp:keywords/>
  <dc:language>en-US</dc:language>
  <cp:lastModifiedBy>46025 Карпова Вера Никитична</cp:lastModifiedBy>
  <cp:lastPrinted>2021-05-11T16:22:00Z</cp:lastPrinted>
  <dcterms:modified xsi:type="dcterms:W3CDTF">2021-05-12T01:23:00Z</dcterms:modified>
  <cp:revision>37</cp:revision>
  <dc:subject/>
  <dc:title/>
</cp:coreProperties>
</file>