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3 марта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3 марта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 Об освобождении от занимаемой должности исполнительного директора Ельцова В.А. (в соответствии с ст.9 п.9.2 пп.29 Устава)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2 Об утверждении Положения «О премировании топ-менеджеров за результаты работы за месяц».</w:t>
            </w:r>
          </w:p>
          <w:p>
            <w:pPr>
              <w:pStyle w:val="1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ко О.В.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80321 Филимонова Елена Дмитриевна</cp:lastModifiedBy>
  <cp:lastPrinted>2024-03-13T12:08:00Z</cp:lastPrinted>
  <dcterms:modified xsi:type="dcterms:W3CDTF">2024-03-18T06:05:00Z</dcterms:modified>
  <cp:revision>250</cp:revision>
  <dc:subject/>
  <dc:title/>
</cp:coreProperties>
</file>