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4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112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7 апреля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9 апрел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О созыве годового общего собрания акционеров Общества.</w:t>
            </w:r>
          </w:p>
          <w:p>
            <w:pPr>
              <w:pStyle w:val="1"/>
              <w:ind w:left="398" w:hanging="39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  Об утверждении даты, формы, места, времени проведения годового общего собрания акционеров Обществ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О дате определения (фиксации) лиц, имеющих право на участие в годовом общем собрании.</w:t>
            </w:r>
          </w:p>
          <w:p>
            <w:pPr>
              <w:pStyle w:val="1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вестки дня годового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текста и порядка сообщения акционерам о проведении годового 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ind w:left="681" w:hanging="28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еречня информации (материалов), предоставляемой акционерам при подготовке к проведению годового общего собрания акционеров Общества и о порядке ее предоставл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930" w:leader="none"/>
                <w:tab w:val="left" w:pos="960" w:leader="none"/>
              </w:tabs>
              <w:suppressAutoHyphens w:val="true"/>
              <w:autoSpaceDE w:val="true"/>
              <w:ind w:left="681" w:right="405" w:hanging="283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адреса, почтового адреса, по которому могут направляться заполненные бюллетени и об определении даты окончания приема бюллетене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930" w:leader="none"/>
                <w:tab w:val="left" w:pos="960" w:leader="none"/>
              </w:tabs>
              <w:suppressAutoHyphens w:val="true"/>
              <w:autoSpaceDE w:val="true"/>
              <w:ind w:left="681" w:right="405" w:hanging="283"/>
              <w:rPr/>
            </w:pPr>
            <w:r>
              <w:rPr>
                <w:sz w:val="24"/>
                <w:szCs w:val="24"/>
              </w:rPr>
              <w:t>О рекомендации по распределению прибыли ( в т.ч. выплата (объявление) дивидендов) и убытков Общества по результатам 2023года.</w:t>
            </w:r>
          </w:p>
          <w:p>
            <w:pPr>
              <w:pStyle w:val="Normal"/>
              <w:suppressAutoHyphens w:val="true"/>
              <w:autoSpaceDE w:val="true"/>
              <w:ind w:left="398" w:hanging="0"/>
              <w:rPr/>
            </w:pPr>
            <w:r>
              <w:rPr>
                <w:sz w:val="24"/>
                <w:szCs w:val="24"/>
              </w:rPr>
              <w:t>3.9Об утверждении формы и текста бюллетеней для голосования на годовом общем собрании акционеров     Общества.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10 О предварительном утверждении годового отчета Общества за 2023г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398" w:hanging="426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11 О назначении рабочих органов годового общего собрания акционеров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ind w:left="398" w:hanging="426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12 Об утверждении проекта Решения годового  общего собрания акционеров.</w:t>
            </w:r>
          </w:p>
          <w:p>
            <w:pPr>
              <w:pStyle w:val="21"/>
              <w:ind w:left="681" w:hanging="28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.13 Об определении размера оплаты услуг аудиторской организации Общества по проведению аудиторской проверки годовой бухгалтерской (финансовой) отчетности за 2023г.</w:t>
            </w:r>
          </w:p>
          <w:p>
            <w:pPr>
              <w:pStyle w:val="21"/>
              <w:ind w:left="681" w:hanging="28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.14 Об одобрении заключения договора  на оказание консультационных услуг в соответствии с Международными стандартами финансовой отчетности за 2023г.</w:t>
            </w:r>
          </w:p>
          <w:p>
            <w:pPr>
              <w:pStyle w:val="21"/>
              <w:ind w:left="681" w:hanging="99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         </w:t>
            </w:r>
            <w:r>
              <w:rPr>
                <w:szCs w:val="24"/>
              </w:rPr>
              <w:t xml:space="preserve"> 3.15 Об одобрении заключения Договора № 47/24  на проведение аудита консолидированной (финансовой) отчетности за 2023г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Идентификационные признаки ценных бумаг: </w:t>
            </w:r>
          </w:p>
          <w:p>
            <w:pPr>
              <w:pStyle w:val="Normal"/>
              <w:tabs>
                <w:tab w:val="clear" w:pos="720"/>
                <w:tab w:val="left" w:pos="114" w:leader="none"/>
                <w:tab w:val="left" w:pos="714" w:leader="none"/>
                <w:tab w:val="left" w:pos="1122" w:leader="none"/>
              </w:tabs>
              <w:ind w:left="5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-акции  обыкновенные,   государственный регистрационный номер  выпуска ценных бумаг 1-02-10925-F, дата регистрации выпуска -11.01.2007г</w:t>
            </w:r>
          </w:p>
          <w:p>
            <w:pPr>
              <w:pStyle w:val="Normal"/>
              <w:tabs>
                <w:tab w:val="clear" w:pos="720"/>
                <w:tab w:val="left" w:pos="114" w:leader="none"/>
                <w:tab w:val="left" w:pos="714" w:leader="none"/>
                <w:tab w:val="left" w:pos="1122" w:leader="none"/>
              </w:tabs>
              <w:ind w:left="539" w:hanging="0"/>
              <w:rPr/>
            </w:pPr>
            <w:r>
              <w:rPr>
                <w:color w:val="000000"/>
                <w:sz w:val="24"/>
                <w:szCs w:val="24"/>
              </w:rPr>
              <w:t>-акции привилегированные тип А, государственный регистрационный номер  выпуска ценных бумаг 2-02-10925-F, дата регистрации выпуска -11.01.2007г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2"/>
                <w:szCs w:val="22"/>
              </w:rPr>
              <w:t>3</w:t>
            </w:r>
            <w:bookmarkStart w:id="0" w:name="_GoBack"/>
            <w:bookmarkEnd w:id="0"/>
            <w:r>
              <w:rPr>
                <w:sz w:val="22"/>
                <w:szCs w:val="22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4-17T17:21:00Z</cp:lastPrinted>
  <dcterms:modified xsi:type="dcterms:W3CDTF">2024-04-17T10:23:00Z</dcterms:modified>
  <cp:revision>221</cp:revision>
  <dc:subject/>
  <dc:title/>
</cp:coreProperties>
</file>