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23</w:t>
            </w:r>
          </w:p>
        </w:tc>
      </w:tr>
    </w:tbl>
    <w:p>
      <w:pPr>
        <w:pStyle w:val="Normal"/>
        <w:rPr>
          <w:color w:val="FF0000"/>
          <w:sz w:val="8"/>
          <w:szCs w:val="8"/>
          <w:highlight w:val="yellow"/>
        </w:rPr>
      </w:pPr>
      <w:r>
        <w:rPr>
          <w:color w:val="FF0000"/>
          <w:sz w:val="8"/>
          <w:szCs w:val="8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488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18"/>
                <w:szCs w:val="18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18"/>
                <w:szCs w:val="18"/>
              </w:rPr>
              <w:t>17 мая 2023 г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18"/>
                <w:szCs w:val="18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18"/>
                <w:szCs w:val="18"/>
              </w:rPr>
              <w:t>22 мая 2023 г.</w:t>
            </w:r>
          </w:p>
          <w:p>
            <w:pPr>
              <w:pStyle w:val="Normal"/>
              <w:ind w:left="114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вестка дня заседания Совета директоров эмитента: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1 О созыве годового общего собрания акционеров Общества.</w:t>
            </w:r>
          </w:p>
          <w:p>
            <w:pPr>
              <w:pStyle w:val="1"/>
              <w:ind w:left="398" w:hanging="39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2  Об утверждении даты, формы, места, времени проведения годового общего собрания акционеров Обществ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3 О дате определения (фиксации) лиц, имеющих право на участие в годовом общем собрании.</w:t>
            </w:r>
          </w:p>
          <w:p>
            <w:pPr>
              <w:pStyle w:val="1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повестки дня годового общего собрания акционеров Общества.</w:t>
            </w:r>
          </w:p>
          <w:p>
            <w:pPr>
              <w:pStyle w:val="1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текста и порядка сообщения акционерам о проведении годового  общего собрания акционеров Общества.</w:t>
            </w:r>
          </w:p>
          <w:p>
            <w:pPr>
              <w:pStyle w:val="1"/>
              <w:numPr>
                <w:ilvl w:val="1"/>
                <w:numId w:val="1"/>
              </w:numPr>
              <w:ind w:left="681" w:hanging="28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 утверждении перечня информации (материалов), предоставляемой акционерам при подготовке к проведению годового общего собрания акционеров Общества и о порядке ее предоставл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930" w:leader="none"/>
                <w:tab w:val="left" w:pos="960" w:leader="none"/>
              </w:tabs>
              <w:suppressAutoHyphens w:val="true"/>
              <w:autoSpaceDE w:val="true"/>
              <w:ind w:left="681" w:right="405" w:hanging="28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утверждении адреса, почтового адреса, по которому могут направляться заполненные бюллетени и об определении даты окончания приема бюллетене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  <w:tab w:val="left" w:pos="930" w:leader="none"/>
                <w:tab w:val="left" w:pos="960" w:leader="none"/>
              </w:tabs>
              <w:suppressAutoHyphens w:val="true"/>
              <w:autoSpaceDE w:val="true"/>
              <w:ind w:left="681" w:right="4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екомендации по распределению прибыли ( в т.ч. выплата (объявление) дивидендов) и убытков Общества по результатам 2022года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true"/>
              <w:ind w:left="681" w:hanging="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формы и текста бюллетеней для голосования на годовом общем собрании акционеров     Общества.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uppressAutoHyphens w:val="true"/>
              <w:autoSpaceDE w:val="tru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10 О предварительном утверждении годового отчета Общества за 2022г.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ind w:left="398" w:hanging="426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11 О назначении рабочих органов годового общего собрания акционеров.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ind w:left="398" w:hanging="426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12 Об утверждении проекта Решения годового  общего собрания акционеров.</w:t>
            </w:r>
          </w:p>
          <w:p>
            <w:pPr>
              <w:pStyle w:val="21"/>
              <w:ind w:left="681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13 Об определении размера оплаты услуг аудиторской организации Общества по проведению аудиторской проверки годовой бухгалтерской (финансовой) отчетности за 2022г.</w:t>
            </w:r>
          </w:p>
          <w:p>
            <w:pPr>
              <w:pStyle w:val="21"/>
              <w:ind w:left="681" w:hanging="992"/>
              <w:jc w:val="left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3.14 Об одобрении заключения договора 81/23 на проведение аудита консолидированной (финансовой) отчетности за 2022г.</w:t>
            </w:r>
          </w:p>
          <w:p>
            <w:pPr>
              <w:pStyle w:val="21"/>
              <w:ind w:left="681" w:hanging="7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15 Об одобрении заключения договора № 09/23 на оказание консультационных.</w:t>
            </w:r>
          </w:p>
          <w:p>
            <w:pPr>
              <w:pStyle w:val="21"/>
              <w:ind w:left="681" w:hanging="992"/>
              <w:jc w:val="left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3.16 Об определении цены (денежной оценки) сделки по заключению договора поставки № 2123187423121412208203615/09-23/УПКБ-Деталь от 20.03.2023г.</w:t>
            </w:r>
          </w:p>
          <w:p>
            <w:pPr>
              <w:pStyle w:val="21"/>
              <w:ind w:left="681" w:hanging="992"/>
              <w:jc w:val="left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3.17 О последующем одобрении сделки по заключению договора поставки № 2123187423121412208203615/09-23/УПКБ-Деталь от 20.03.2023г (одобрение согласно уставу п.9.2 статьи 9 пп.30).</w:t>
            </w:r>
          </w:p>
          <w:p>
            <w:pPr>
              <w:pStyle w:val="21"/>
              <w:ind w:left="681" w:hanging="28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Об определении цены (денежной оценки) сделки, в совершении которой имеется заинтересованность, а именно: заключение Договора по приобретению ценных бумаг дополнительного выпуска АО «НЭВЗ-КЕРАМИКС», размещаемых по закрытой подписке, на сумму 153 985 405 (сто пятьдесят три миллиона девятьсот восемьдесят пять тысяч четыреста пять) рублей 00 копеек.</w:t>
            </w:r>
          </w:p>
          <w:p>
            <w:pPr>
              <w:pStyle w:val="Normal"/>
              <w:tabs>
                <w:tab w:val="clear" w:pos="720"/>
                <w:tab w:val="left" w:pos="-6" w:leader="none"/>
                <w:tab w:val="left" w:pos="714" w:leader="none"/>
                <w:tab w:val="left" w:pos="1122" w:leader="none"/>
              </w:tabs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4.Идентификационные признаки ценных бумаг: акции именные обыкновенные бездокументарные,   государственный регистрационный номер  выпуска ценных бумаг 1-02-10925-F, дата регистрации выпуска -11.01.2007г</w:t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2"/>
                <w:szCs w:val="22"/>
              </w:rPr>
              <w:t>3</w:t>
            </w:r>
            <w:bookmarkStart w:id="0" w:name="_GoBack"/>
            <w:bookmarkEnd w:id="0"/>
            <w:r>
              <w:rPr>
                <w:sz w:val="22"/>
                <w:szCs w:val="22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3-05-17T11:01:00Z</cp:lastPrinted>
  <dcterms:modified xsi:type="dcterms:W3CDTF">2023-05-17T04:03:00Z</dcterms:modified>
  <cp:revision>215</cp:revision>
  <dc:subject/>
  <dc:title/>
</cp:coreProperties>
</file>