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  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19.02.2024г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981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 (годовое (очередное), внеочередное): внеочередно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 (собрание (совместное присутствие) или заочное голосование): заочное голосование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ата проведения: 22 марта 2024г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г.Новосибирск, проспект Карла Маркса, дом 30, АО «РТ-Регистратор»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 220, корп.10, кабинет704; 630049, г. Новосибирск, Красный проспект, 220, ХК ПАО «НЭВЗ-Союз»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Время начала регистрации лиц, принимающих участие в общем собрании акционеров ( в случае проведения общего собрания акционеров в форме собрания (совместного присутствия): не применимо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Дата окончания приема бюллетеней для голосования (в случае проведения общего собрания в форме заочного голосования):22 марта 2024г 12 час.00 мин по местному времени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6. Дата, на которую определяются (фиксируются)  лица, имеющие право на участие в общем собрании акционеров эмитента:27 февраля 2024г;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>7.</w:t>
            </w:r>
            <w:r>
              <w:rPr>
                <w:bCs/>
                <w:color w:val="000000"/>
                <w:sz w:val="22"/>
                <w:szCs w:val="22"/>
              </w:rPr>
              <w:t>1.Об увеличении уставного капитала Общества путем размещения дополнительных акций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142" w:leader="none"/>
                <w:tab w:val="left" w:pos="1122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7.2.</w:t>
            </w:r>
            <w:r>
              <w:rPr>
                <w:color w:val="000000"/>
                <w:sz w:val="22"/>
                <w:szCs w:val="22"/>
              </w:rPr>
              <w:t xml:space="preserve"> О согласии на совершение сделки, в которой имеется заинтересованность, а именно: заключение Договора залога недвижимого имущества между ХК ПАО «НЭВЗ-Союз» и АО «Союз» с целью обеспечения исполнения обязательств Общества по ранее полученным от АО «Союз» займам.</w:t>
            </w:r>
          </w:p>
          <w:p>
            <w:pPr>
              <w:pStyle w:val="21"/>
              <w:rPr>
                <w:bCs/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7.3.О согласии на совершение сделки, в которой имеется заинтересованность, а именно: заключение между ХК ПАО «НЭВЗ-Союз» и АО «Союз» Договора  залога пакета ценных бумаг (акций) АО «НЭВЗ-КЕРАМИКС», принадлежащих Обществу,  с целью обеспечения исполнения обязательств Общества по ранее полученным от АО «Союз» займам, являющейся взаимосвязанной сделкой с Договором залога недвижимого имущества, заключаемого между ХК ПАО «НЭВЗ-Союз» и АО «Союз».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в помещении по адресу: г. Новосибирск, Красный проспект,220, корп.10, кабинет 704 с 01.03.2024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 возмездно).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Идентификационные признаки ценных бумаг ( акций), владельцы которых имеют право на участие в общем собрании акционеров эмитента)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 обыкновенные акции,   государственный регистрационный номер выпуска (дополнительного выпуска) ценных бумаг: 1-02-10925-F;  дата  государственной регистрации выпуска: 11.01.2007г ,</w:t>
            </w:r>
          </w:p>
          <w:p>
            <w:pPr>
              <w:pStyle w:val="Normal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ривилегированные акции типа А, государственный регистрационный номер 2-02-10925-</w:t>
            </w:r>
            <w:r>
              <w:rPr>
                <w:color w:val="000000"/>
                <w:sz w:val="23"/>
                <w:szCs w:val="23"/>
                <w:lang w:val="en-US"/>
              </w:rPr>
              <w:t>F</w:t>
            </w:r>
            <w:r>
              <w:rPr>
                <w:color w:val="000000"/>
                <w:sz w:val="23"/>
                <w:szCs w:val="23"/>
              </w:rPr>
              <w:t>, дата государственной регистрации выпуска 11.01.2007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Лицо или орган управления эмитента, принявшее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;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15 февраля 2024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color w:val="000000"/>
              </w:rPr>
            </w:pPr>
            <w:r>
              <w:rPr/>
              <w:t>-дата составления и  номер протокола заседания Совета директоров, на котором принято решение: протокол №3 от 19 февраля 2024г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.Повестка дня общего собрания акционеров эмитента содержит вопрос, голосование (принятие решения) по которому влечет предоставление преимущественного права приобретения размещаемых эмитентом дополнительных акций:</w:t>
            </w:r>
          </w:p>
        </w:tc>
      </w:tr>
    </w:tbl>
    <w:p>
      <w:pPr>
        <w:pStyle w:val="Normal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к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24-02-19T13:12:00Z</cp:lastPrinted>
  <dcterms:modified xsi:type="dcterms:W3CDTF">2024-02-19T06:13:00Z</dcterms:modified>
  <cp:revision>64</cp:revision>
  <dc:subject/>
  <dc:title/>
</cp:coreProperties>
</file>