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3</w:t>
            </w:r>
          </w:p>
        </w:tc>
      </w:tr>
    </w:tbl>
    <w:p>
      <w:pPr>
        <w:pStyle w:val="Normal"/>
        <w:rPr>
          <w:color w:val="FF0000"/>
          <w:sz w:val="8"/>
          <w:szCs w:val="8"/>
          <w:highlight w:val="yellow"/>
        </w:rPr>
      </w:pPr>
      <w:r>
        <w:rPr>
          <w:color w:val="FF0000"/>
          <w:sz w:val="8"/>
          <w:szCs w:val="8"/>
          <w:highlight w:val="yellow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711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18"/>
                <w:szCs w:val="18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18"/>
                <w:szCs w:val="18"/>
              </w:rPr>
              <w:t>20 марта 2023 г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18"/>
                <w:szCs w:val="18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18"/>
                <w:szCs w:val="18"/>
              </w:rPr>
              <w:t>21 марта 2023 г.</w:t>
            </w:r>
          </w:p>
          <w:p>
            <w:pPr>
              <w:pStyle w:val="Normal"/>
              <w:ind w:left="114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вестка дня заседания Совета директоров эмитента: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 О созыве внеочередного общего собрания акционеров Общества.</w:t>
            </w:r>
          </w:p>
          <w:p>
            <w:pPr>
              <w:pStyle w:val="1"/>
              <w:ind w:left="398" w:hanging="39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2  Об утверждении даты, формы, места, времени проведения внеочередного общего собрания акционеров Обществ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3 О дате определения (фиксации) лиц, имеющих право на участие во внеочередном общем собрании.</w:t>
            </w:r>
          </w:p>
          <w:p>
            <w:pPr>
              <w:pStyle w:val="1"/>
              <w:numPr>
                <w:ilvl w:val="1"/>
                <w:numId w:val="1"/>
              </w:numPr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утверждении повестки дня внеочередного общего собрания акционеров Общества.</w:t>
            </w:r>
          </w:p>
          <w:p>
            <w:pPr>
              <w:pStyle w:val="1"/>
              <w:numPr>
                <w:ilvl w:val="1"/>
                <w:numId w:val="1"/>
              </w:numPr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утверждении текста и порядка сообщения акционерам о проведении внеочередного  общего собрания акционеров Общества.</w:t>
            </w:r>
          </w:p>
          <w:p>
            <w:pPr>
              <w:pStyle w:val="1"/>
              <w:numPr>
                <w:ilvl w:val="1"/>
                <w:numId w:val="1"/>
              </w:numPr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утверждении перечня информации (материалов), предоставляемой акционерам при подготовке к проведению внеочередного общего собрания акционеров Общества и о порядке ее предоставл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930" w:leader="none"/>
                <w:tab w:val="left" w:pos="960" w:leader="none"/>
              </w:tabs>
              <w:suppressAutoHyphens w:val="true"/>
              <w:autoSpaceDE w:val="true"/>
              <w:ind w:left="780" w:right="405" w:hanging="3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утверждении адреса, почтового адреса, по которому могут направляться заполненные бюллетени и об определении даты окончания приема бюллетеней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suppressAutoHyphens w:val="true"/>
              <w:autoSpaceDE w:val="true"/>
              <w:ind w:left="780" w:hanging="3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Об утверждении формы и текста бюллетеней для голосования на внеочередном общем собрании акционеров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9 О назначении рабочих органов внеочередного общего собрания акционеров.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10 Об утверждении проекта Решения внеочередного  общего собрания акционеров.</w: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left" w:pos="714" w:leader="none"/>
                <w:tab w:val="left" w:pos="1122" w:leader="none"/>
              </w:tabs>
              <w:ind w:left="539" w:hanging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11 Об определении цены ( денежной оценки) сделки по заключению договора поставки продукции № /006-2023/ ХК от 03.03.2023г между ХК ПАО «НЭВЗ- Союз» и  ПАО «Императорский тульский оружейный завод».</w:t>
            </w:r>
          </w:p>
          <w:p>
            <w:pPr>
              <w:pStyle w:val="21"/>
              <w:ind w:left="539" w:hanging="53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12 Об одобрении сделки по заключению договора поставки продукции № /006-2023/ХК от 03.03.2023г между ХК ПАО «НЭВЗ- Союз» и  ПАО «Императорский тульский оружейный завод» (одобрение согласно уставу п.9.2 статьи 9 пп.30)</w:t>
            </w:r>
          </w:p>
          <w:p>
            <w:pPr>
              <w:pStyle w:val="21"/>
              <w:ind w:left="539" w:hanging="425"/>
              <w:jc w:val="lef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13 Об определении цены (денежной оценки) сделки по заключению договора поставки продукции № /035-2023/ХК от 03.03.2023г между ХК ПАО «НЭВЗ-Союз» и ПАО «Императорский тульский оружейный завод», являющейся взаимосвязанной сделкой с договором поставки продукции № /006-2023/ХК от 03.03.2023г.</w:t>
            </w:r>
          </w:p>
          <w:p>
            <w:pPr>
              <w:pStyle w:val="21"/>
              <w:ind w:left="539" w:hanging="53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14 Об одобрении сделки по заключению договора поставки продукции № /035-2023/ХК от 03.03.2023г между ХК ПАО «НЭВЗ-Союз» и ПАО «Императорский тульский оружейный завод» являющейся взаимосвязанной сделкой с договором поставки продукции № /006-2023/ХК от 03.03.2023г (одобрение согласно уставу п.9.2 статьи 9 пп.30).</w:t>
            </w:r>
          </w:p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.15 Об утверждении плана работы Службы внутреннего аудита на 2023г.</w:t>
            </w:r>
          </w:p>
          <w:p>
            <w:pPr>
              <w:pStyle w:val="21"/>
              <w:ind w:left="256" w:hanging="25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.16 О предложении Совета директоров общему собранию акционеров о назначении аудиторской организации на     2022г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Идентификационные признаки ценных бумаг: акции именные обыкновенные бездокументарные,   государственный регистрационный номер  выпуска ценных бумаг1-02-10925-F, дата регистрации выпуска -11.01.2007г</w:t>
            </w:r>
          </w:p>
          <w:p>
            <w:pPr>
              <w:pStyle w:val="Normal"/>
              <w:ind w:left="114" w:right="57" w:hanging="0"/>
              <w:jc w:val="both"/>
              <w:rPr>
                <w:b/>
                <w:b/>
                <w:sz w:val="18"/>
                <w:szCs w:val="24"/>
                <w:highlight w:val="yellow"/>
              </w:rPr>
            </w:pPr>
            <w:r>
              <w:rPr>
                <w:b/>
                <w:sz w:val="18"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2"/>
                <w:szCs w:val="22"/>
              </w:rPr>
              <w:t>3</w:t>
            </w:r>
            <w:bookmarkStart w:id="0" w:name="_GoBack"/>
            <w:bookmarkEnd w:id="0"/>
            <w:r>
              <w:rPr>
                <w:sz w:val="22"/>
                <w:szCs w:val="22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00" w:right="-5910"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80321 Филимонова Елена Дмитриевна</cp:lastModifiedBy>
  <cp:lastPrinted>2023-03-20T11:54:00Z</cp:lastPrinted>
  <dcterms:modified xsi:type="dcterms:W3CDTF">2023-03-20T09:24:00Z</dcterms:modified>
  <cp:revision>208</cp:revision>
  <dc:subject/>
  <dc:title/>
</cp:coreProperties>
</file>