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3"/>
          <w:szCs w:val="23"/>
        </w:rPr>
        <w:t>О  созыве внеочередного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http</w:t>
              </w:r>
              <w:r>
                <w:rPr>
                  <w:rStyle w:val="InternetLink"/>
                  <w:sz w:val="23"/>
                  <w:szCs w:val="23"/>
                </w:rPr>
                <w:t>:/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e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disclosure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  <w:r>
                <w:rPr>
                  <w:rStyle w:val="InternetLink"/>
                  <w:sz w:val="23"/>
                  <w:szCs w:val="23"/>
                </w:rPr>
                <w:t>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portal</w:t>
              </w:r>
              <w:r>
                <w:rPr>
                  <w:rStyle w:val="InternetLink"/>
                  <w:sz w:val="23"/>
                  <w:szCs w:val="23"/>
                </w:rPr>
                <w:t>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company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px</w:t>
              </w:r>
              <w:r>
                <w:rPr>
                  <w:rStyle w:val="InternetLink"/>
                  <w:sz w:val="23"/>
                  <w:szCs w:val="23"/>
                </w:rPr>
                <w:t>?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d</w:t>
              </w:r>
              <w:r>
                <w:rPr>
                  <w:rStyle w:val="InternetLink"/>
                  <w:sz w:val="23"/>
                  <w:szCs w:val="23"/>
                </w:rPr>
                <w:t>=4315</w:t>
              </w:r>
            </w:hyperlink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nevz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3"/>
                <w:szCs w:val="23"/>
              </w:rPr>
              <w:t>20.09.2019г</w:t>
            </w:r>
          </w:p>
        </w:tc>
      </w:tr>
    </w:tbl>
    <w:p>
      <w:pPr>
        <w:pStyle w:val="Normal"/>
        <w:jc w:val="center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. Содержание сообщения</w:t>
            </w:r>
          </w:p>
        </w:tc>
      </w:tr>
      <w:tr>
        <w:trPr>
          <w:trHeight w:val="41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1 Вид общего собрания акционеров эмитента: внеочередное 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>2. Форма проведения общего собрания акционеров эмитента: заочное голосование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дата проведения: 11 октября  2019г 16час. 00 мин. по местному времени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сто подсчета голосов проводимого собрания: 630087,  г. Новосибирск, проспект Карла Маркса,30, АО «РТ-Регистратор»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чтовый адрес, по которому должны направляться заполненные бюллетени: г. Новосибирск, Красный проспект,220, корп.1, комн.236 или 630049, г. Новосибирск, Красный проспект,220, ХК ПАО «НЭВЗ-Союз»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4.Дата окончания приема бюллетеней для голосования: 11 октября 2019г 16 час.00 мин местного времени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5. Дата определения (фиксации)  лиц, имеющих право на участие в общем собрании акционеров эмитента: 17 сентября  2019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Повестка дня общего собрания акционеров эмитента: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1 О досрочном прекращении полномочий Генерального директора Медведко В.С.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2 Об избрании Генерального директора Общества.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3 Об избрании председателя Совета директоров Общества.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4 О внесении изменений и дополнений в Устав Общества.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5 О внесении изменений в Положение о Совете директоров ХК ПАО «НЭВЗ-Союз»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6 О внесении изменений в Положение о Генеральном директоре ХК ПАО «НЭВЗ-Союз»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 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твердить следующий порядок предоставления информации (материалов):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в помещении по адресу: г. Новосибирск, Красный проспект, 220, корп.1 комната 236 с 21.09.2019 г</w:t>
            </w:r>
          </w:p>
          <w:p>
            <w:pPr>
              <w:pStyle w:val="Normal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2.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возмездно)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rPr/>
            </w:pPr>
            <w:r>
              <w:rPr/>
              <w:t>8.Орган эмитента, принявший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Совет директоров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дата принятия и номер протокола заседания Совета директоров: 05.09.2019г протокол №14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. Идентификационные признаки акций, владельцы которых имеют право на участие в общем собрании акционеров эмитента: вид: акции именные обыкновенные  бездокументарные   государственный регистрационный номер выпуска (дополнительного выпуска) ценных бумаг: 1-02-10925-F;  дата  государственной регистрации выпуска: 11.01.2007г   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Исполните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Г. Семченко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Владелец</cp:lastModifiedBy>
  <cp:lastPrinted>2019-09-20T11:48:00Z</cp:lastPrinted>
  <dcterms:modified xsi:type="dcterms:W3CDTF">2019-09-20T05:58:00Z</dcterms:modified>
  <cp:revision>22</cp:revision>
  <dc:subject/>
  <dc:title/>
</cp:coreProperties>
</file>