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>Приложение №1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Сообщение     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о проведении годового общего собрания акционеров  Холдинговой компании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« Новосибирский    Электровакуумный Завод-Союз» в форме публичного акционерного общест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Уважаемый акционер!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лдинговая компания «Новосибирский Электровакуумный Завод-Союз» в форме 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убличного акционерного общества, находящаяся по адресу: 630049, г. Новосибирск, Красный проспект, 220 сообщает о проведении годового общего собрания акционеров, проводимого в форме</w:t>
      </w:r>
      <w:r>
        <w:rPr>
          <w:rFonts w:cs="Times New Roman" w:ascii="Times New Roman" w:hAnsi="Times New Roman"/>
          <w:b/>
        </w:rPr>
        <w:t xml:space="preserve"> заочного голосования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 проведения собрания </w:t>
      </w:r>
      <w:r>
        <w:rPr>
          <w:rFonts w:cs="Times New Roman" w:ascii="Times New Roman" w:hAnsi="Times New Roman"/>
          <w:u w:val="single"/>
        </w:rPr>
        <w:t>(дата и время окончания приема бюллетеней)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27 мая 2022 года 16 час 00 мин местного времени</w:t>
      </w:r>
    </w:p>
    <w:p>
      <w:pPr>
        <w:pStyle w:val="Normal"/>
        <w:ind w:left="-2" w:right="-202" w:firstLine="26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rFonts w:cs="Times New Roman" w:ascii="Times New Roman" w:hAnsi="Times New Roman"/>
          <w:b/>
        </w:rPr>
        <w:t>03 мая  2022 года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ующими акциями по вопросам повестки собрания являются обыкновенные акции ХК ПАО «НЭВЗ-Союз»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очтовый адрес, по которому могут быть направлены заполненные бюллетени – 630049, г. Новосибирск, Красный проспект, 220, ХК ПАО «НЭВЗ-Союз» или приносить: г. Новосибирск, Красный проспект,220 корп.10 каб.70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овестка дня годового общего собрания акционеров:</w:t>
      </w:r>
    </w:p>
    <w:p>
      <w:pPr>
        <w:pStyle w:val="21"/>
        <w:rPr/>
      </w:pPr>
      <w:r>
        <w:rPr>
          <w:rFonts w:eastAsia="Arial"/>
          <w:b/>
          <w:szCs w:val="24"/>
        </w:rPr>
        <w:t xml:space="preserve">            </w:t>
      </w:r>
      <w:r>
        <w:rPr>
          <w:rFonts w:eastAsia="Arial"/>
          <w:bCs/>
          <w:color w:val="000000"/>
          <w:szCs w:val="24"/>
        </w:rPr>
        <w:t xml:space="preserve"> </w:t>
      </w:r>
    </w:p>
    <w:p>
      <w:pPr>
        <w:pStyle w:val="21"/>
        <w:rPr/>
      </w:pPr>
      <w:r>
        <w:rPr>
          <w:rFonts w:eastAsia="Arial"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1.Об утверждении годового отчета Общества за 2021год.</w:t>
      </w:r>
    </w:p>
    <w:p>
      <w:pPr>
        <w:pStyle w:val="21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2.Об утверждении годовой бухгалтерской отчетности Общества за 2021год.</w:t>
      </w:r>
    </w:p>
    <w:p>
      <w:pPr>
        <w:pStyle w:val="21"/>
        <w:ind w:left="1134" w:hanging="1134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3.О распределении прибыли (в т.ч. выплата (объявление) дивидендов) и убытков    Общества  по результатам 2021 год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4.Об избрании членов Совета директоров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5.Об избрании членов ревизионной комиссии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6.Об утверждении аудитора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7. Об избрании  Председателя Совета директоров.</w:t>
      </w:r>
    </w:p>
    <w:p>
      <w:pPr>
        <w:pStyle w:val="21"/>
        <w:rPr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eastAsia="Arial"/>
          <w:color w:val="000000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rFonts w:cs="Times New Roman" w:ascii="Times New Roman" w:hAnsi="Times New Roman"/>
          <w:b/>
        </w:rPr>
        <w:t>06 мая 2022г</w:t>
      </w:r>
      <w:r>
        <w:rPr>
          <w:rFonts w:cs="Times New Roman" w:ascii="Times New Roman" w:hAnsi="Times New Roman"/>
        </w:rPr>
        <w:t>. будет доступна лицам, включенным в список лиц, имеющих право на участие в годовом  общем собрании акционеров, для ознакомления по адресу г. Новосибирск, Красный проспект, 220, корпус 10, каб. 704  в рабочие дни с 9-00 до 16-00 (телефон для справок (383) 37-37-144).</w:t>
      </w:r>
    </w:p>
    <w:p>
      <w:pPr>
        <w:pStyle w:val="Normal"/>
        <w:ind w:firstLine="25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лномочия представителя акционера подтверждаются доверенностью на голосование, оформленной в соответствии с требованиями п. 4,5 ст.185 ГК РФ, либо удостоверенной нотариально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Дата </w:t>
      </w:r>
      <w:r>
        <w:rPr>
          <w:rFonts w:eastAsia="Times New Roman" w:cs="Times New Roman" w:ascii="Times New Roman" w:hAnsi="Times New Roman"/>
          <w:lang w:eastAsia="ar-SA"/>
        </w:rPr>
        <w:t>окончания приема бюллетеней: 27.05.2022г 16 час 00 мин. по местному времени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Решения, принятые годов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 годов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К «НЭВЗ-Союз» сообщает, что у акционера, владеющего не мене чем 2 % голосующих акций,  появляется право внесения вопросов в повестку дня годового общего собрания акционеров и предложения о выдвижении кандидатов для избрания в Совет директоров и ревизионную комиссию общества.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е предложения должны быть представлены в общество не позднее 29 апреля 2022года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right"/>
        <w:rPr/>
      </w:pPr>
      <w:r>
        <w:rPr>
          <w:rFonts w:cs="Times New Roman" w:ascii="Times New Roman" w:hAnsi="Times New Roman"/>
          <w:bCs/>
        </w:rPr>
        <w:t>Совет директоров ХК ПАО «НЭВЗ-Союз»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9"/>
  <w:displayBackgroundShape/>
  <w:defaultTabStop w:val="2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12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7:00Z</dcterms:created>
  <dc:creator/>
  <dc:description/>
  <cp:keywords/>
  <dc:language>en-US</dc:language>
  <cp:lastModifiedBy>Владелец</cp:lastModifiedBy>
  <cp:lastPrinted>2021-02-19T15:09:00Z</cp:lastPrinted>
  <dcterms:modified xsi:type="dcterms:W3CDTF">2022-04-20T03:23:00Z</dcterms:modified>
  <cp:revision>106</cp:revision>
  <dc:subject/>
  <dc:title/>
</cp:coreProperties>
</file>