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О  созыве 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1.2. Адрес эмитента, указанный в едином государственном реестре юридических лиц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 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 Идентификационный номер налогоплательщика (ИНН) эмитента ( 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2.04.2024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839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 (годовое (очередное), внеочередное): годовое (очередное)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 (собрание (совместное присутствие) или заочное голосование): заочное голосование</w:t>
            </w:r>
          </w:p>
          <w:p>
            <w:pPr>
              <w:pStyle w:val="Normal"/>
              <w:ind w:left="142"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27 мая 2024г; 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 г. Новосибирск, проспект Карла Маркса, дом 30, АО «РТ-Регистратор»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 220, корп.10, каб.704; 630049, г. Новосибирск, Красный проспект, 220, ХК ПАО «НЭВЗ-Союз»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4.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не применимо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5.Дата окончания приема бюллетеней для голосования (в случае проведения общего собрания в форме заочного голосования): 27 мая 2024г 12 час.00 мин по местному времени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6. Дата, на которую определяются (фиксируются)  лица, имеющие право на участие в общем собрании акционеров эмитента:03 мая 2024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firstLine="1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овестка дня общего собрания акционеров эмитента: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1.Об утверждении годового отчета Общества за 2023год.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2.Об утверждении годовой бухгалтерской (финансовой)  отчетности Общества за 2023год.</w:t>
            </w:r>
          </w:p>
          <w:p>
            <w:pPr>
              <w:pStyle w:val="21"/>
              <w:ind w:left="681" w:hanging="567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3.О распределении прибыли (в т.ч. выплата (объявление) дивидендов) и убытков    Общества  по результатам за 2023 год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4.Об избрании членов Совета директоров Общества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5.Об избрании членов ревизионной комиссии Общества.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6.О назначении аудиторской организации Общества на 2024г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7. Об избрании  Председателя Совета директоров Общества.</w:t>
            </w:r>
          </w:p>
          <w:p>
            <w:pPr>
              <w:pStyle w:val="21"/>
              <w:ind w:left="681" w:hanging="567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8.О  внесении изменений и дополнений в Устав Общества.</w:t>
            </w:r>
          </w:p>
          <w:p>
            <w:pPr>
              <w:pStyle w:val="21"/>
              <w:ind w:left="681" w:hanging="567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9. О внесении изменений и дополнений в Положение о Совете директоров Общества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в помещении по адресу: г. Новосибирск, Красный проспект,220, корп.10, каб.704 с 06.05.2024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 возмездно).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 Идентификационные признаки ценных бумаг (акций,  владельцы которых имеют право на участие в общем собрании акционеров эмитента):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кции  обыкновенные, государственный регистрационный номер выпуска (дополнительного выпуска) ценных бумаг: 1-02-10925-F;  дата  государственной регистрации выпуска: 11.01.2007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акции привилегированные тип А, государственный регистрационный номер выпуска (дополнительного выпуска) ценных бумаг: 2-02-10925-F;  дата  государственной регистрации выпуска: 11.01.2007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Лицо или орган управления эмитента, принявшее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/>
            </w:pPr>
            <w:r>
              <w:rPr/>
              <w:t>- Совет директоров;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/>
            </w:pPr>
            <w:r>
              <w:rPr/>
              <w:t>- дата принятия решения:19 апреля 2024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>
                <w:color w:val="000000"/>
                <w:highlight w:val="yellow"/>
              </w:rPr>
            </w:pPr>
            <w:r>
              <w:rPr/>
              <w:t>-дата составления и  номер протокола заседания Совета директоров, на котором принято решение: протокол №7 от 22 апреля 2024г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23-05-24T14:30:00Z</cp:lastPrinted>
  <dcterms:modified xsi:type="dcterms:W3CDTF">2024-04-19T09:40:00Z</dcterms:modified>
  <cp:revision>68</cp:revision>
  <dc:subject/>
  <dc:title/>
</cp:coreProperties>
</file>