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  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24.03.2023 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7885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 (годовое (очередное), внеочередное): внеочередно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 (собрание (совместное присутствие) или заочное голосование): заочное голосование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ата проведения: 26 апреля 2023г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г.Новосибирск, проспект Карла Маркса, дом 30, АО «РТ-Регистратор»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 220, корп.10, каб.704; 630049, г. Новосибирск, Красный проспект, 220, ХК ПАО «НЭВЗ-Союз»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Время начала регистрации лиц, принимающих участие в общем собрании акционеров ( в случае проведения общего собрания акционеров в форме собрания (совместного присутствия):не применимо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Дата окончания приема бюллетеней для голосования ( в случае проведения общего собрания в форме заочного голосования):26 апреля 2023г 12 час.00 мин по местному времени;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6. Дата, на которую определяются (фиксируются)  лица, имеющие право на участие в общем собрании акционеров эмитента:02 апреля 2023г;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1.О назначении аудиторской организации  Общества на 2022г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2. О внесении изменений и дополнений в Устав Обществ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3. О внесении изменений и дополнений в Положение о Совете директоров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в помещении по адресу: г. Новосибирск, Красный проспект,220, корп.10, каб.704 с 05.03.2023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 возмездно).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 Вид ценных бумаг (акции), категория (тип) и иные идентификационные признаки акций, указанные в решении о выпуске таких акций, владельцы которых имеют право на участие в общем собрании акционеров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10.Лицо или орган управления эмитента, принявшее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;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21 марта 2023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color w:val="000000"/>
                <w:highlight w:val="yellow"/>
              </w:rPr>
            </w:pPr>
            <w:r>
              <w:rPr/>
              <w:t>-дата составления и  номер протокола заседания Совета директоров, на котором принято решение: протокол №3 от 24марта 2023г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к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В.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22-11-21T16:08:00Z</cp:lastPrinted>
  <dcterms:modified xsi:type="dcterms:W3CDTF">2023-03-24T01:21:00Z</dcterms:modified>
  <cp:revision>57</cp:revision>
  <dc:subject/>
  <dc:title/>
</cp:coreProperties>
</file>