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.2023</w:t>
            </w:r>
          </w:p>
        </w:tc>
      </w:tr>
    </w:tbl>
    <w:p>
      <w:pPr>
        <w:pStyle w:val="Normal"/>
        <w:rPr>
          <w:color w:val="FF0000"/>
          <w:sz w:val="8"/>
          <w:szCs w:val="8"/>
          <w:highlight w:val="yellow"/>
        </w:rPr>
      </w:pPr>
      <w:r>
        <w:rPr>
          <w:color w:val="FF0000"/>
          <w:sz w:val="8"/>
          <w:szCs w:val="8"/>
          <w:highlight w:val="yellow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332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24 октября 2023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26 октября 2023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ind w:left="42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 Об одобрении заключения договора аренды оборудования, печь СНВЭ-16/13 №009, между АО «НЭВЗ-КЕРАМИКС» и ХК ПАО «НЭВЗ-Союз», как сделки, в совершении которой имеется заинтересованность. </w:t>
            </w:r>
          </w:p>
          <w:p>
            <w:pPr>
              <w:pStyle w:val="1"/>
              <w:ind w:left="284" w:hanging="0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Об одобрении подписания Соглашения о зачете встречных однородных требований между ХК   ПАО «НЭВЗ-Союз» и АО «НЭВЗ-КЕРАМИКС» в сумме 153 985 405 (сто пятьдесят три миллиона девятьсот восемьдесят пять тысяч четыреста пять) рублей, как сделки в совершении которой имеется заинтересованность, а также в соответствии с пп.30 п.9.2. ст.9 устава Общества.</w:t>
            </w:r>
          </w:p>
          <w:p>
            <w:pPr>
              <w:pStyle w:val="1"/>
              <w:ind w:left="681" w:hanging="6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1"/>
              <w:ind w:left="681" w:hanging="681"/>
              <w:jc w:val="both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Медведко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3-10-23T14:22:00Z</cp:lastPrinted>
  <dcterms:modified xsi:type="dcterms:W3CDTF">2023-10-24T05:08:00Z</dcterms:modified>
  <cp:revision>233</cp:revision>
  <dc:subject/>
  <dc:title/>
</cp:coreProperties>
</file>