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Сообщение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3"/>
          <w:szCs w:val="23"/>
        </w:rPr>
        <w:t>О  созыве годового общего собрания акционеров  ХК ПАО «НЭВЗ-Союз»</w:t>
      </w:r>
    </w:p>
    <w:p>
      <w:pPr>
        <w:pStyle w:val="Normal"/>
        <w:pBdr>
          <w:top w:val="single" w:sz="4" w:space="1" w:color="000000"/>
        </w:pBdr>
        <w:spacing w:before="0" w:after="240"/>
        <w:ind w:left="1389" w:right="1134" w:hanging="0"/>
        <w:jc w:val="center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(указывается заголовок соответствующего сообщения в соответствии</w:t>
        <w:br/>
        <w:t>с требованиями настоящего Положения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5046"/>
      </w:tblGrid>
      <w:tr>
        <w:trPr>
          <w:trHeight w:val="70" w:hRule="atLeast"/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Общие сведения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лдинговая компания «Новосибирский Электровакуумный Завод-Союз» в форме публичного акционерного обществ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 Сокращенное фирменное наименование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К ПАО «НЭВЗ-Союз»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. Место нахождения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Ф, г. Новосибирск, Красный проспект,22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. ОГРН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5401010359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5. ИНН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210351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25-F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hyperlink r:id="rId2">
              <w:r>
                <w:rPr>
                  <w:rStyle w:val="InternetLink"/>
                  <w:sz w:val="23"/>
                  <w:szCs w:val="23"/>
                  <w:lang w:val="en-US"/>
                </w:rPr>
                <w:t>http</w:t>
              </w:r>
              <w:r>
                <w:rPr>
                  <w:rStyle w:val="InternetLink"/>
                  <w:sz w:val="23"/>
                  <w:szCs w:val="23"/>
                </w:rPr>
                <w:t>://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e</w:t>
              </w:r>
              <w:r>
                <w:rPr>
                  <w:rStyle w:val="InternetLink"/>
                  <w:sz w:val="23"/>
                  <w:szCs w:val="23"/>
                </w:rPr>
                <w:t>-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disclosure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  <w:r>
                <w:rPr>
                  <w:rStyle w:val="InternetLink"/>
                  <w:sz w:val="23"/>
                  <w:szCs w:val="23"/>
                </w:rPr>
                <w:t>/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portal</w:t>
              </w:r>
              <w:r>
                <w:rPr>
                  <w:rStyle w:val="InternetLink"/>
                  <w:sz w:val="23"/>
                  <w:szCs w:val="23"/>
                </w:rPr>
                <w:t>/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company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aspx</w:t>
              </w:r>
              <w:r>
                <w:rPr>
                  <w:rStyle w:val="InternetLink"/>
                  <w:sz w:val="23"/>
                  <w:szCs w:val="23"/>
                </w:rPr>
                <w:t>?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id</w:t>
              </w:r>
              <w:r>
                <w:rPr>
                  <w:rStyle w:val="InternetLink"/>
                  <w:sz w:val="23"/>
                  <w:szCs w:val="23"/>
                </w:rPr>
                <w:t>=4315</w:t>
              </w:r>
            </w:hyperlink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hyperlink r:id="rId3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nevz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(акционерам, сущ. факты)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8 Дата появления существенного события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.04.2019г</w:t>
            </w:r>
          </w:p>
        </w:tc>
      </w:tr>
    </w:tbl>
    <w:p>
      <w:pPr>
        <w:pStyle w:val="Normal"/>
        <w:jc w:val="center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2. Содержание сообщения</w:t>
            </w:r>
          </w:p>
        </w:tc>
      </w:tr>
      <w:tr>
        <w:trPr>
          <w:trHeight w:val="1416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Вид общего собрания акционеров эмитента: годовое (очередное) </w:t>
            </w:r>
          </w:p>
          <w:p>
            <w:pPr>
              <w:pStyle w:val="Normal"/>
              <w:ind w:right="113" w:hanging="0"/>
              <w:rPr/>
            </w:pPr>
            <w:r>
              <w:rPr>
                <w:color w:val="000000"/>
                <w:sz w:val="22"/>
                <w:szCs w:val="22"/>
              </w:rPr>
              <w:t>2. Форма проведения общего собрания акционеров эмитента: собрание (совместное присутствие).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Дата, место, время проведения общего собрания акционеров эмитента, почтовый адрес, по которому должны направляться заполненные бюллетени для голосования: 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дата проведения: 31 мая 2019г, 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место проведения:  г. Новосибирск, Красный проспект 171/4, ДК «Энергия»,3 этаж.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время проведения: 10час.00 мин. местного времени.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чтовый адрес, по которому должны направляться заполненные бюллетени: г. Новосибирск, Красный проспект,220, корп.1, комн.236 или 630049, г. Новосибирск, Красный проспект,220, ХК ПАО «НЭВЗ-Союз».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ремя начала регистрации лиц, принимающих участие в годовом общем собрании акционеров эмитента: 8 час.45 мин местного времени.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Дата окончания приема бюллетеней для голосования: за два дня до даты проведения годового общего собрания (до 28.05.2019г включительно).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Дата определения (фиксации)  лиц, имеющих право на участие в общем собрании акционеров эмитента: 07 мая 2019г.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Повестка дня общего собрания акционеров эмитента:</w:t>
            </w:r>
          </w:p>
          <w:p>
            <w:pPr>
              <w:pStyle w:val="21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1.Об утверждении годового отчета Общества за 2018год.</w:t>
            </w:r>
          </w:p>
          <w:p>
            <w:pPr>
              <w:pStyle w:val="2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bCs/>
                <w:color w:val="000000"/>
                <w:sz w:val="22"/>
                <w:szCs w:val="22"/>
              </w:rPr>
              <w:t>2.Об утверждении годовой бухгалтерской отчетности Общества за 2018год.</w:t>
            </w:r>
          </w:p>
          <w:p>
            <w:pPr>
              <w:pStyle w:val="21"/>
              <w:ind w:left="1134" w:hanging="1134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3.О распределении прибыли (в т.ч. выплата (объявление) дивидендов) и убытков    Общества  по результатам 2018 года.</w:t>
            </w:r>
          </w:p>
          <w:p>
            <w:pPr>
              <w:pStyle w:val="2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bCs/>
                <w:color w:val="000000"/>
                <w:sz w:val="22"/>
                <w:szCs w:val="22"/>
              </w:rPr>
              <w:t>4.Об избрании членов Совета директоров Общества.</w:t>
            </w:r>
          </w:p>
          <w:p>
            <w:pPr>
              <w:pStyle w:val="2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bCs/>
                <w:color w:val="000000"/>
                <w:sz w:val="22"/>
                <w:szCs w:val="22"/>
              </w:rPr>
              <w:t>5.Об избрании членов ревизионной комиссии Общества.</w:t>
            </w:r>
          </w:p>
          <w:p>
            <w:pPr>
              <w:pStyle w:val="2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bCs/>
                <w:color w:val="000000"/>
                <w:sz w:val="22"/>
                <w:szCs w:val="22"/>
              </w:rPr>
              <w:t>6.Об утверждении аудитора Общества.</w:t>
            </w:r>
          </w:p>
          <w:p>
            <w:pPr>
              <w:pStyle w:val="2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bCs/>
                <w:color w:val="000000"/>
                <w:sz w:val="22"/>
                <w:szCs w:val="22"/>
              </w:rPr>
              <w:t>7. О внесении изменений и дополнений в устав Общества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2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8. </w:t>
            </w:r>
            <w:r>
              <w:rPr>
                <w:bCs/>
                <w:color w:val="000000"/>
                <w:sz w:val="22"/>
                <w:szCs w:val="22"/>
              </w:rPr>
              <w:t>Об избрании Председателя Совета директоров Общества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398" w:right="-2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 xml:space="preserve">9. О </w:t>
            </w:r>
            <w:r>
              <w:rPr>
                <w:sz w:val="22"/>
                <w:szCs w:val="22"/>
              </w:rPr>
              <w:t>согласии на заключение Обществом сделок, в совершении которых имеется заинтересованность и, которые могут быть совершены в будущем в процессе осуществления его обычной хозяйственной деятельности, на сумму не более 250 000 000 (двести пятьдесят миллионов) рублей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398" w:right="-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10. О последующем одобрении сделки, в совершении которой имеется заинтересованность, а именно: заключение Договора займа от 01.04.2019г. между ХК ПАО «НЭВЗ-Союз» и АО «Союз», являющейся взаимосвязанной сделкой с заключенным Договором  займа № 05/585 от 29.03.2019г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398" w:right="-2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11. О последующем одобрении сделки, в совершении которой  имеется заинтересованность, а именно: заключение Договора последующего залога  от 01.04.2019г. между ХК ПАО «НЭВЗ-Союз» и АО «Союз» во исполнение обязательств, возникающих на основании взаимосвязанной сделки по заключению Договора займа №05/585 от 29.03.2019г и Договора займа от 01.04.2019г.</w:t>
            </w:r>
          </w:p>
          <w:p>
            <w:pPr>
              <w:pStyle w:val="Normal"/>
              <w:ind w:firstLine="27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 Порядок ознакомления с информацией (материалами), подлежащей предоставлению при подготовке к проведению общего собрания акционеров эмитента, и адрес, по которому с ней можно ознакомиться: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27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 Утвердить следующий порядок предоставления информации (материалов):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270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. в помещении по адресу: г. Новосибирск, Красный проспект, 220, корпус 1, комната 236  с </w:t>
            </w:r>
            <w:r>
              <w:rPr>
                <w:bCs/>
                <w:sz w:val="22"/>
                <w:szCs w:val="22"/>
              </w:rPr>
              <w:t>10 мая 2019г.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2. по требованию лица, имеющего право на участие в общем собрании акционеров, предоставить копии указанных документов в течение 7 дней с даты поступления в Общество соответствующего требования (возмездно).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. по месту   проведения собрания.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195"/>
              <w:rPr/>
            </w:pPr>
            <w:r>
              <w:rPr>
                <w:sz w:val="22"/>
                <w:szCs w:val="22"/>
              </w:rPr>
              <w:t>9.Орган эмитента, принявший решение о созыве общего собрания акционеров эмитента: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т директоров.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та принятия и номер протокола заседания Совета директоров: 25.04.2019г протокол №6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11. Идентификационные признаки акций, владельцы которых имеют право на участие в общем собрании акционеров эмитента: вид: акции именные обыкновенные  бездокументарные   государственный регистрационный номер выпуска (дополнительного выпуска) ценных бумаг: 1-02-10925-F;  дата  государственной регистрации выпуска: 11.01.2007г   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113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 Исполните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Г. Семченко</w:t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35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sz w:val="24"/>
    </w:rPr>
  </w:style>
  <w:style w:type="paragraph" w:styleId="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  <w:autoSpaceDE w:val="true"/>
    </w:pPr>
    <w:rPr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autoSpaceDE w:val="true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315" TargetMode="External"/><Relationship Id="rId3" Type="http://schemas.openxmlformats.org/officeDocument/2006/relationships/hyperlink" Target="http://www.nevz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5:07:00Z</dcterms:created>
  <dc:creator>КонсультантПлюс</dc:creator>
  <dc:description/>
  <cp:keywords/>
  <dc:language>en-US</dc:language>
  <cp:lastModifiedBy>46025 Карпова Вера Никитична</cp:lastModifiedBy>
  <cp:lastPrinted>2019-04-25T11:14:00Z</cp:lastPrinted>
  <dcterms:modified xsi:type="dcterms:W3CDTF">2019-04-25T04:16:00Z</dcterms:modified>
  <cp:revision>8</cp:revision>
  <dc:subject/>
  <dc:title/>
</cp:coreProperties>
</file>