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7.09.2019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: 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-дату проведения внеочередного общего собрания акционеров- 29 ноября 2019г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место проведения: г. Новосибирск, Красный проспект 171/4, ДК «Энергия», 3-этаж;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время начала регистрации лиц, участвующих в общем собрании акционеров: 8 час.45 мин местного времени;</w:t>
            </w:r>
          </w:p>
          <w:p>
            <w:pPr>
              <w:pStyle w:val="Normal"/>
              <w:ind w:firstLine="284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</w:rPr>
              <w:t>-время начала собрания- 10 час.00 мин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за два дня до даты проведения внеочередного общего собрания акционеров (до 26.11.2019г)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07 октября 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 xml:space="preserve">6.1 О досрочном прекращении полномочий членов Совета директоров             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2 Об избрании членов Совета директоров Общества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 комната 236 с 08.11.2019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24.09.2019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дата составления и  номер протокола заседания Совета директоров, на котором принято решение: 27.09.2019г протокол №16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9-27T08:12:00Z</cp:lastPrinted>
  <dcterms:modified xsi:type="dcterms:W3CDTF">2019-09-27T01:12:00Z</dcterms:modified>
  <cp:revision>26</cp:revision>
  <dc:subject/>
  <dc:title/>
</cp:coreProperties>
</file>