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</w:t>
      </w:r>
      <w:r>
        <w:rPr>
          <w:b/>
          <w:bCs/>
          <w:sz w:val="26"/>
          <w:szCs w:val="26"/>
        </w:rPr>
        <w:t>Сообщение</w:t>
      </w:r>
    </w:p>
    <w:p>
      <w:pPr>
        <w:pStyle w:val="Normal"/>
        <w:ind w:left="1134" w:right="113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 </w:t>
      </w:r>
      <w:r>
        <w:rPr>
          <w:bCs/>
          <w:sz w:val="26"/>
          <w:szCs w:val="26"/>
        </w:rPr>
        <w:t>проведении заседания Совета директоров и его повестке дня.</w:t>
      </w:r>
    </w:p>
    <w:p>
      <w:pPr>
        <w:pStyle w:val="Normal"/>
        <w:pBdr>
          <w:top w:val="single" w:sz="4" w:space="1" w:color="000000"/>
        </w:pBdr>
        <w:spacing w:before="0" w:after="240"/>
        <w:ind w:left="1389" w:right="1134" w:hanging="0"/>
        <w:jc w:val="center"/>
        <w:rPr/>
      </w:pPr>
      <w:r>
        <w:rPr/>
        <w:t>(указывается заголовок соответствующего сообщения в соответствии</w:t>
        <w:br/>
        <w:t>с требованиями настоящего Положения)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4593"/>
      </w:tblGrid>
      <w:tr>
        <w:trPr>
          <w:cantSplit w:val="true"/>
        </w:trPr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динговая компания «Новосибирский Электровакуумный Завод-Союз» в форме публичного акционерного обществ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К ПАО «НЭВЗ-Союз»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г. Новосибирск, Красный проспект,22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401010359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210351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5-F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isclosure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ortal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pan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spx</w:t>
              </w:r>
              <w:r>
                <w:rPr>
                  <w:rStyle w:val="InternetLink"/>
                  <w:sz w:val="24"/>
                  <w:szCs w:val="24"/>
                </w:rPr>
                <w:t>?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d</w:t>
              </w:r>
              <w:r>
                <w:rPr>
                  <w:rStyle w:val="InternetLink"/>
                  <w:sz w:val="24"/>
                  <w:szCs w:val="24"/>
                </w:rPr>
                <w:t>=4315</w:t>
              </w:r>
            </w:hyperlink>
            <w:r>
              <w:rPr>
                <w:sz w:val="24"/>
                <w:szCs w:val="24"/>
              </w:rPr>
              <w:t xml:space="preserve">,  </w:t>
            </w: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nevz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 Дата появления существенного событи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3</w:t>
            </w:r>
          </w:p>
        </w:tc>
      </w:tr>
    </w:tbl>
    <w:p>
      <w:pPr>
        <w:pStyle w:val="Normal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tbl>
      <w:tblPr>
        <w:tblW w:w="9553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005"/>
        <w:gridCol w:w="190"/>
        <w:gridCol w:w="381"/>
        <w:gridCol w:w="245"/>
        <w:gridCol w:w="1414"/>
        <w:gridCol w:w="309"/>
        <w:gridCol w:w="354"/>
        <w:gridCol w:w="517"/>
        <w:gridCol w:w="72"/>
        <w:gridCol w:w="1560"/>
        <w:gridCol w:w="72"/>
        <w:gridCol w:w="870"/>
        <w:gridCol w:w="2448"/>
        <w:gridCol w:w="61"/>
        <w:gridCol w:w="21"/>
        <w:gridCol w:w="6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2. Содержание сообщения </w:t>
            </w:r>
          </w:p>
        </w:tc>
      </w:tr>
      <w:tr>
        <w:trPr>
          <w:trHeight w:val="841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1. Дата принятия председателем Совета директоров эмитента решения о проведении заседания Совета директоров эмитента: </w:t>
            </w:r>
            <w:r>
              <w:rPr>
                <w:b/>
                <w:sz w:val="24"/>
                <w:szCs w:val="24"/>
              </w:rPr>
              <w:t>28 февраля 2023 г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114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2. Дата проведения заседания Совета директоров эмитента: </w:t>
            </w:r>
            <w:r>
              <w:rPr>
                <w:b/>
                <w:sz w:val="24"/>
                <w:szCs w:val="24"/>
              </w:rPr>
              <w:t>03 марта 2023 г.</w:t>
            </w:r>
          </w:p>
          <w:p>
            <w:pPr>
              <w:pStyle w:val="Normal"/>
              <w:ind w:left="114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вестка дня заседания Совета директоров эмитента: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114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bCs/>
              </w:rPr>
              <w:t xml:space="preserve"> 3.1 О принятии решения о включении предложенных акционерами, являющимися владельцами не менее чем 2 % голосующих акций, кандидатов в список кандидатур для голосования по выборам в Совет директоров Общества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114" w:hanging="0"/>
              <w:jc w:val="both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- 3.2 О принятии решения о включении предложенных акционерами, являющимися владельцами не менее чем 2% голосующих акций, кандидатов в список кандидатур для голосования по выборам в Ревизионную комиссию Общества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114" w:hanging="0"/>
              <w:jc w:val="both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- 3.3 О включении вопросов в повестку дня годового общего собрания акционеров согласно п.1  пп.     4, 9, 10, 11, 11.1 ст.48 ФЗ «Об акционерных обществах»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114" w:hanging="0"/>
              <w:jc w:val="both"/>
              <w:rPr>
                <w:bCs/>
                <w:color w:val="000000"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- 3.4.О принятии решения о включении в повестку дня годового общего собрания акционеров предложений Совета директоров.</w:t>
            </w:r>
          </w:p>
          <w:p>
            <w:pPr>
              <w:pStyle w:val="Normal"/>
              <w:ind w:left="398" w:right="57" w:hanging="398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</w:rPr>
              <w:t>3.5 О совмещении единоличным исполнительным органом функций в органах управления других организаций.</w:t>
            </w:r>
          </w:p>
          <w:p>
            <w:pPr>
              <w:pStyle w:val="Normal"/>
              <w:ind w:left="398" w:right="57" w:hanging="398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</w:rPr>
              <w:t>3.6  Об определении цены (денежной оценки)  сделки, в совершении которой имеется заинтересованность, а именно: заключение спецификации № 2 от 14.02.2023  к Договору  поставки № 2224187442051412466225127/НК-ХК от 10.12.2022г между  ХК ПАО «НЭВЗ-Союз» и АО «НЭВЗ-КЕРАМИКС».</w:t>
            </w:r>
          </w:p>
          <w:p>
            <w:pPr>
              <w:pStyle w:val="Normal"/>
              <w:ind w:left="398" w:right="57" w:hanging="398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</w:rPr>
              <w:t xml:space="preserve">3.7 О последующем одобрении сделки, в совершении которой имеется заинтересованность, а именно: заключение спецификации № 2 от 14.02.2023  к Договору  поставки </w:t>
            </w:r>
          </w:p>
          <w:p>
            <w:pPr>
              <w:pStyle w:val="Normal"/>
              <w:ind w:left="398" w:right="57" w:hanging="398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</w:rPr>
              <w:t xml:space="preserve">№ </w:t>
            </w:r>
            <w:r>
              <w:rPr>
                <w:b/>
              </w:rPr>
              <w:t>2224187442051412466225127/НК-ХК от 10.12.2022г между  ХК ПАО «НЭВЗ-Союз» и АО «НЭВЗ-КЕРАМИКС» (одобрение в соответствии с ст.9 п9.2 пп.30 устава).</w:t>
            </w:r>
          </w:p>
          <w:p>
            <w:pPr>
              <w:pStyle w:val="Normal"/>
              <w:ind w:left="398" w:right="57" w:hanging="398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-3.8 Об определении цены (денежной оценки)  сделки, в совершении которой имеется заинтересованность, а именно: заключение спецификации № 3 от 14.02.2023  к Договору  поставки № 2224187308621412246201954/2-75/22-КРТИС НК-ХК от 26.04.2022г между  ХК ПАО «НЭВЗ-Союз» и АО «НЭВЗ-КЕРАМИКС», являющейся взаимосвязанной сделкой с спецификацией № 2 от 14.02.2023  к Договору  поставки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№ 2224187442051412466225127/НК-ХК от 10.12.2022г  между  ХК ПАО «НЭВЗ-Союз» и АО «НЭВЗ-КЕРАМИКС».</w:t>
            </w:r>
          </w:p>
          <w:p>
            <w:pPr>
              <w:pStyle w:val="Normal"/>
              <w:ind w:left="398" w:right="57" w:hanging="398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-3.9 О последующем одобрении сделки, в совершении которой имеется заинтересованность, а именно: заключение спецификации № 3 от 14.02.2023  к Договору  поставки </w:t>
            </w:r>
          </w:p>
          <w:p>
            <w:pPr>
              <w:pStyle w:val="Normal"/>
              <w:ind w:left="398" w:right="57" w:hanging="398"/>
              <w:rPr/>
            </w:pPr>
            <w:r>
              <w:rPr>
                <w:b/>
              </w:rPr>
              <w:t xml:space="preserve">       № </w:t>
            </w:r>
            <w:r>
              <w:rPr>
                <w:b/>
              </w:rPr>
              <w:t xml:space="preserve">2224187308621412246201954/2-75/22-КРТИС НК-ХК от 26.04.2022г между  ХК ПАО «НЭВЗ-Союз» и АО «НЭВЗ-КЕРАМИКС», являющейся взаимосвязанной сделкой с спецификацией № 2 от 14.02.2023  к Договору  поставки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№ 2224187442051412466225127/НК-ХК от 10.12.2022г  между  ХК ПАО «НЭВЗ-Союз» и АО «НЭВЗ-КЕРАМИКС» (одобрение в соответствии с ст.9 п9.2 пп.30 устава).</w:t>
            </w:r>
          </w:p>
          <w:p>
            <w:pPr>
              <w:pStyle w:val="Normal"/>
              <w:ind w:left="398" w:right="57" w:hanging="398"/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ind w:left="398" w:right="57" w:hanging="398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-3.10 Об определении цены (денежной оценки)  сделки, в совершении которой имеется заинтересованность, а именно: заключение Дополнительного соглашения №2 от 15.02.2023г  к Договору  поставки № 2023/ НК-ХК от 01.12.2022г между  ХК ПАО «НЭВЗ-Союз» и АО «НЭВЗ-КЕРАМИКС», являющейся взаимосвязанной сделкой со спецификацией № 2 от 14.02.2023  к Договору  поставки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№ 2224187442051412466225127/НК-ХК от 10.12.2022г  и с спецификации № 3 от 14.02.2023  к Договору  поставки № 2224187308621412246201954/2-75/22-КРТИС НК-ХК от 26.04.2022г   между  ХК ПАО «НЭВЗ-Союз» и АО «НЭВЗ-КЕРАМИКС».</w:t>
            </w:r>
          </w:p>
          <w:p>
            <w:pPr>
              <w:pStyle w:val="Normal"/>
              <w:ind w:left="398" w:right="57" w:hanging="398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-3.11 О последующем одобрении сделки, в совершении которой имеется заинтересованность, а именно: заключение Дополнительного соглашения №2 от 15.02.2023г  к Договору  поставки № 2023/ НК-ХК от 01.12.2022г между  ХК ПАО «НЭВЗ-Союз» и АО «НЭВЗ-КЕРАМИКС», являющейся взаимосвязанной сделкой с спецификацией № 2 от 14.02.2023  к Договору  поставки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№ 2224187442051412466225127/НК-ХК от 10.12.2022г  и с  спецификацией № 3 от 14.02.2023  к Договору  поставки № 2224187308621412246201954/2-75/22-КРТИС НК-ХК от 26.04.2022г      между  ХК ПАО «НЭВЗ-Союз» и АО «НЭВЗ-КЕРАМИКС» (одобрение в соответствии с ст.9 п9.2 пп.30 устава).</w:t>
            </w:r>
          </w:p>
          <w:p>
            <w:pPr>
              <w:pStyle w:val="Normal"/>
              <w:ind w:right="57" w:hanging="0"/>
              <w:jc w:val="both"/>
              <w:rPr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.Идентификационные признаки ценных бумаг: акции именные обыкновенные бездокументарные,   государственный регистрационный номер  выпуска ценных бумаг1-02-10925-F, дата регистрации выпуска -11.01.2007г</w:t>
            </w:r>
          </w:p>
          <w:p>
            <w:pPr>
              <w:pStyle w:val="Normal"/>
              <w:ind w:left="114" w:right="57" w:hanging="0"/>
              <w:jc w:val="both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>
          <w:trHeight w:val="209" w:hRule="atLeast"/>
        </w:trPr>
        <w:tc>
          <w:tcPr>
            <w:tcW w:w="95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trHeight w:val="506" w:hRule="atLeast"/>
        </w:trPr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.1 Генеральный директор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Медведко</w:t>
            </w:r>
          </w:p>
        </w:tc>
        <w:tc>
          <w:tcPr>
            <w:tcW w:w="8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4515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40" w:after="0"/>
              <w:ind w:left="57" w:hanging="0"/>
              <w:rPr/>
            </w:pPr>
            <w:r>
              <w:rPr>
                <w:sz w:val="24"/>
                <w:szCs w:val="24"/>
              </w:rPr>
              <w:t>3</w:t>
            </w:r>
            <w:bookmarkStart w:id="0" w:name="_GoBack"/>
            <w:bookmarkEnd w:id="0"/>
            <w:r>
              <w:rPr>
                <w:sz w:val="24"/>
                <w:szCs w:val="24"/>
              </w:rPr>
              <w:t>.2. Дата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я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59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00" w:right="-5910" w:first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57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autoSpaceDE w:val="true"/>
    </w:pPr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431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0:01:00Z</dcterms:created>
  <dc:creator>КонсультантПлюс</dc:creator>
  <dc:description/>
  <cp:keywords/>
  <dc:language>en-US</dc:language>
  <cp:lastModifiedBy>46025 Карпова Вера Никитична</cp:lastModifiedBy>
  <cp:lastPrinted>2023-02-28T13:08:00Z</cp:lastPrinted>
  <dcterms:modified xsi:type="dcterms:W3CDTF">2023-02-28T06:13:00Z</dcterms:modified>
  <cp:revision>200</cp:revision>
  <dc:subject/>
  <dc:title/>
</cp:coreProperties>
</file>