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both"/>
        <w:rPr/>
      </w:pPr>
      <w:r>
        <w:rPr/>
        <w:t xml:space="preserve">           </w:t>
      </w:r>
      <w:r>
        <w:rPr/>
        <w:t>УТВЕРЖДЕHО</w:t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  <w:r>
        <w:rPr>
          <w:b w:val="false"/>
        </w:rPr>
        <w:t>решением общего собрания акционер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Холдинговой компании «НЭВЗ-Союз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в форме открытого акционерного общества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от «24_» _мая_2007г.  №_17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о Генеральном директор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ХОЛДИНГОВОЙ КОМПАНИИ 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НОВОСИБИРСКИЙ ЭЛЕКТРОВАКУУМНЫЙ ЗАВОД – СОЮЗ» 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 ФОРМЕ ОТКРЫТОГО АКЦИОНЕРНОГО ОБЩЕСТ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 с учетом изменений от 11.10.2019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г. Новосибирск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2007 г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соответствии с Федеральным законом «Об акционерных обществах» руководство текущей деятельностью Общества осуществляется единоличным исполнительным органом Общества - Генеральным директором Холдинговой компании «Новосибирский электровакуумный завод – Союз» в форме открытого акционерного общества.</w:t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еральный директор  подотчетен Совету директоров Общества и Общему собранию акционеров. </w:t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</w:rPr>
        <w:t>1.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збрание Генерального директора Общества и досрочное прекращение его полномочий осуществляются по решению Совета директоров Общества.</w:t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.   </w:t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</w:rPr>
        <w:t>1.4. Генеральный директор избирается Советом директоров Общества простым большинством голосов  членов Совета директоров Общества.</w:t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ядок выдвижения кандидатур и формирование списка претендентов на должность Генерального директора</w:t>
      </w:r>
    </w:p>
    <w:p>
      <w:pPr>
        <w:pStyle w:val="3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1"/>
        <w:jc w:val="both"/>
        <w:rPr/>
      </w:pPr>
      <w:r>
        <w:rPr>
          <w:rFonts w:cs="Arial" w:ascii="Arial" w:hAnsi="Arial"/>
        </w:rPr>
        <w:t xml:space="preserve">2.1. Выдвигать кандидатов на должность Генерального директора (при наличии вакансии) имеют право члены Совета директоров Общества. </w:t>
      </w:r>
    </w:p>
    <w:p>
      <w:pPr>
        <w:pStyle w:val="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1"/>
        <w:rPr>
          <w:rFonts w:ascii="Arial" w:hAnsi="Arial" w:cs="Arial"/>
        </w:rPr>
      </w:pPr>
      <w:r>
        <w:rPr>
          <w:rFonts w:cs="Arial" w:ascii="Arial" w:hAnsi="Arial"/>
        </w:rPr>
        <w:t>2.2. Допускается самовыдвижение кандидата на должность Генерального директора, при соответствии требованиям п.2.4. настоящего Положения.</w:t>
      </w:r>
    </w:p>
    <w:p>
      <w:pPr>
        <w:pStyle w:val="2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1"/>
        <w:rPr/>
      </w:pPr>
      <w:r>
        <w:rPr>
          <w:rFonts w:cs="Arial" w:ascii="Arial" w:hAnsi="Arial"/>
        </w:rPr>
        <w:t xml:space="preserve">2.3. Предложения о выдвижении кандидатов на должность Генерального директора вносятся в письменной форме с указанием имени (наименования) представивших их  членов Совета директоров. </w:t>
      </w:r>
    </w:p>
    <w:p>
      <w:pPr>
        <w:pStyle w:val="211"/>
        <w:rPr>
          <w:rFonts w:ascii="Arial" w:hAnsi="Arial" w:cs="Arial"/>
        </w:rPr>
      </w:pPr>
      <w:r>
        <w:rPr>
          <w:rFonts w:cs="Arial" w:ascii="Arial" w:hAnsi="Arial"/>
        </w:rPr>
        <w:t>2.4. Кандидат на должность Генерального директора должен соответствовать следующим требованиям: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- иметь высшее техническое, экономическое или юридическое обрзование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иметь опыт работы на руководящих должностях (директор, заместитель директора, главный инженер, главный специалист) на промышленных предприятиях.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рядок избрания Генерального директора</w:t>
      </w:r>
    </w:p>
    <w:p>
      <w:pPr>
        <w:pStyle w:val="211"/>
        <w:ind w:left="0" w:righ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11"/>
        <w:spacing w:before="120" w:after="0"/>
        <w:rPr/>
      </w:pPr>
      <w:r>
        <w:rPr>
          <w:rFonts w:cs="Arial" w:ascii="Arial" w:hAnsi="Arial"/>
        </w:rPr>
        <w:t>3.1. Каждый из членов Совета директоров Общества имеет право проголосовать только за одного кандидата на должность Генерального директор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  В случае, если на пост Генерального директора выдвинуты один или два кандидата и не один из них не набрал необходимого количества голосов, проводится повторное выдвижение кандидатов и голосование по ни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.3.   Если на пост баллотировалось 3 (три) или более кандидатов и не один из них не набрал необходимого количества голосов, проводится повторное голосование по двум кандидатам, набравшим в первом туре наибольшее количество голосов. Избранным считается кандидат, набравший простое большинство голосов членов Совета директоров Общества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sz w:val="28"/>
        </w:rPr>
        <w:t>4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b/>
          <w:sz w:val="28"/>
        </w:rPr>
        <w:t>Трудовой договор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4.1. С Генеральным директором заключается письменный трудовой договор сроком на три год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2. Члены Совета директоров рассматривают и утверждают  трудовой договор, заключаемый с Генеральным директором. Договор от имени Совета директоров подписывается Председателем Совета директоров Общества или лицом, уполномоченным на это Советом директоров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3 Трудовой договор с Генеральным директором может быть расторгнут решением Совета директоров Общества по основаниям, предусмотренным ТК РФ, Уставом общества и Трудовым договором. Увольнение Генерального директора по его инициативе возможно  после подачи им письменного заявления за 30 дней до ухода с работы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Компетенция Генерального директор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5.1. К компетенции Генерального директора относятся все вопросы руководства текущей деятельностью Общества, за исключением вопросов, отнесенных к компетенции Общего собрания акционеров или Совета директоров Общества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5.2. Генеральный директор Общества без доверенности действует от имени Общества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3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яет интересы Общества в отношениях с российскими и иностранными физическими и юридическими лицами, органами государственной и судебной в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существляет оперативное руководство деятельностью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меет право первой подписи под финансовыми докум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" w:leader="none"/>
        </w:tabs>
        <w:autoSpaceDE w:val="false"/>
        <w:ind w:left="92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оряжается в соответствии с Уставом и законодательством РФ                имуществом  Общества;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яет обязанности между сотрудниками Общества и делегирует им свои полномоч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ает штатное расписание Общества, применяет меры поощрения и взыскания к сотрудникам Общества, издает приказы, утверждает  инструкции  и другие  документы, утверждение которых не отнесено к компетенции Совета директоров и Общего собрания акционеров; дает указания, обязательные для исполнения всеми работникам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ает сделки от имени  Общества в пределах полномочий, предоставляемых ему ФЗ «Об акционерных общества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ет доверенности от имен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вает в банках расчетные и другие счета общества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2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овершает любые другие действия, необходимые для достижения уставных          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целей Общества, за исключением отнесенных к компетенции Общего      </w:t>
        <w:tab/>
        <w:t xml:space="preserve">   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брания  акционеров и Совета директоров.</w:t>
      </w:r>
    </w:p>
    <w:p>
      <w:pPr>
        <w:pStyle w:val="TextBodyIndent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Права и обязанности Генерального директор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1. Права и обязанности Генерального директора определяются Федеральным законом «Об акционерных обществах», иными правовыми актами Российской Федерации, настоящим Положением и договором, заключаемым с Обществом. Договор от имени Общества подписывается Председателем Совета директоров или лицом, уполномоченным на это Советом директор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58" w:hanging="91"/>
        <w:jc w:val="both"/>
        <w:rPr>
          <w:rFonts w:ascii="Arial" w:hAnsi="Arial" w:cs="Arial"/>
        </w:rPr>
      </w:pPr>
      <w:r>
        <w:rPr>
          <w:rFonts w:cs="Arial" w:ascii="Arial" w:hAnsi="Arial"/>
        </w:rPr>
        <w:t>6.2. Генеральный директор Общества обязан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олнять решения Общего собрания акционеров и Совета директоров;</w:t>
      </w:r>
    </w:p>
    <w:p>
      <w:pPr>
        <w:pStyle w:val="Normal"/>
        <w:autoSpaceDE w:val="false"/>
        <w:ind w:left="660" w:hanging="93"/>
        <w:rPr>
          <w:rFonts w:ascii="Arial" w:hAnsi="Arial" w:cs="Arial"/>
        </w:rPr>
      </w:pPr>
      <w:r>
        <w:rPr>
          <w:rFonts w:cs="Arial" w:ascii="Arial" w:hAnsi="Arial"/>
        </w:rPr>
        <w:t>- руководить всеми видами деятельност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1" w:leader="none"/>
        </w:tabs>
        <w:autoSpaceDE w:val="false"/>
        <w:ind w:left="92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овывать работу и эффективное взаимодействие структурных подразделений  Общества;</w:t>
      </w:r>
    </w:p>
    <w:p>
      <w:pPr>
        <w:pStyle w:val="Normal"/>
        <w:autoSpaceDE w:val="false"/>
        <w:ind w:left="660" w:hanging="93"/>
        <w:rPr>
          <w:rFonts w:ascii="Arial" w:hAnsi="Arial" w:cs="Arial"/>
        </w:rPr>
      </w:pPr>
      <w:r>
        <w:rPr>
          <w:rFonts w:cs="Arial" w:ascii="Arial" w:hAnsi="Arial"/>
        </w:rPr>
        <w:t>- обеспечивать выполнение госзаказ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ть безопасные условия труда работников Общества;</w:t>
      </w:r>
    </w:p>
    <w:p>
      <w:pPr>
        <w:pStyle w:val="Normal"/>
        <w:autoSpaceDE w:val="false"/>
        <w:ind w:left="660" w:hanging="93"/>
        <w:rPr>
          <w:rFonts w:ascii="Arial" w:hAnsi="Arial" w:cs="Arial"/>
        </w:rPr>
      </w:pPr>
      <w:r>
        <w:rPr>
          <w:rFonts w:cs="Arial" w:ascii="Arial" w:hAnsi="Arial"/>
        </w:rPr>
        <w:t>- обеспечивать условия по охране государственной тайны;</w:t>
      </w:r>
    </w:p>
    <w:p>
      <w:pPr>
        <w:pStyle w:val="Normal"/>
        <w:autoSpaceDE w:val="false"/>
        <w:ind w:left="660" w:hanging="93"/>
        <w:rPr>
          <w:rFonts w:ascii="Arial" w:hAnsi="Arial" w:cs="Arial"/>
        </w:rPr>
      </w:pPr>
      <w:r>
        <w:rPr>
          <w:rFonts w:cs="Arial" w:ascii="Arial" w:hAnsi="Arial"/>
        </w:rPr>
        <w:t>- обеспечивать выполнение коллективного договор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ть соблюдение законности в деятельности Обществ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- </w:t>
      </w:r>
      <w:r>
        <w:rPr>
          <w:rFonts w:cs="Arial" w:ascii="Arial" w:hAnsi="Arial"/>
        </w:rPr>
        <w:t>руководить разработкой и представлять на утверждение Совету директоров в соответствии с утвержденными ключевыми показателями  планы и отчеты  финансово-хозяйственной деятельности предприятия (год, квартал, месяц).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ежемесячно представлять Совету директоров отчет о выполнении ключевых показателей деятельности предприят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3. Генеральный директор при осуществлении своих прав и исполнении обязанностей должен действовать в интересах Общества и выполнять их добросовестно.</w:t>
      </w:r>
    </w:p>
    <w:p>
      <w:pPr>
        <w:pStyle w:val="Normal"/>
        <w:autoSpaceDE w:val="false"/>
        <w:spacing w:before="266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66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66" w:after="26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Ответственность Генерального директора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7.1. Генеральный директор несет персональную ответственность за выполнение Обществом задач, предусмотренных Уставом ОАО, за убытки, причинённые Обществу его действиями (согласно главы 43 ТК РФ)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7.2. Генеральный директор  несет персональную ответственность за организацию работы и создание условий по защите государственной тайны на предприятии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7.3.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, имеющие значение для дела.</w:t>
      </w:r>
    </w:p>
    <w:sectPr>
      <w:footerReference w:type="default" r:id="rId2"/>
      <w:type w:val="nextPage"/>
      <w:pgSz w:w="11906" w:h="16838"/>
      <w:pgMar w:left="1418" w:right="851" w:gutter="0" w:header="0" w:top="851" w:footer="851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720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266" w:after="0"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left="0" w:right="0" w:firstLine="658"/>
      <w:jc w:val="both"/>
    </w:pPr>
    <w:rPr/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left="0" w:right="0" w:firstLine="658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uppressAutoHyphens w:val="false"/>
      <w:autoSpaceDE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17:00Z</dcterms:created>
  <dc:creator>sekretar</dc:creator>
  <dc:description/>
  <cp:keywords/>
  <dc:language>en-US</dc:language>
  <cp:lastModifiedBy>46025 Карпова Вера Никитична</cp:lastModifiedBy>
  <cp:lastPrinted>2005-02-28T11:16:00Z</cp:lastPrinted>
  <dcterms:modified xsi:type="dcterms:W3CDTF">2019-10-14T05:36:00Z</dcterms:modified>
  <cp:revision>12</cp:revision>
  <dc:subject/>
  <dc:title>УТВЕРЖДЕНО</dc:title>
</cp:coreProperties>
</file>