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ом директор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 № 11от 24. 08.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2018г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Совета директоров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А.Г. Семченко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О СИСТЕМЕ ВНУТРЕННЕГО КОНТРОЛ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ХК ПАО «НЭВЗ-Союз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2018 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:</w:t>
      </w:r>
    </w:p>
    <w:p>
      <w:pPr>
        <w:pStyle w:val="Style19"/>
        <w:numPr>
          <w:ilvl w:val="0"/>
          <w:numId w:val="1"/>
        </w:numPr>
        <w:ind w:left="0" w:hanging="28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Е ПОЛОЖЕНИЯ………………………………………………………….       3</w:t>
      </w:r>
    </w:p>
    <w:p>
      <w:pPr>
        <w:pStyle w:val="Style19"/>
        <w:numPr>
          <w:ilvl w:val="0"/>
          <w:numId w:val="1"/>
        </w:numPr>
        <w:ind w:left="0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ЯТИЯ и ОПРЕДЕЛЕНИЯ …………………………………………………        3</w:t>
      </w:r>
    </w:p>
    <w:p>
      <w:pPr>
        <w:pStyle w:val="Style19"/>
        <w:numPr>
          <w:ilvl w:val="0"/>
          <w:numId w:val="1"/>
        </w:numPr>
        <w:ind w:left="0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И И ЗАДАЧИ…………………………………………………………………      3</w:t>
      </w:r>
    </w:p>
    <w:p>
      <w:pPr>
        <w:pStyle w:val="Style19"/>
        <w:numPr>
          <w:ilvl w:val="0"/>
          <w:numId w:val="1"/>
        </w:numPr>
        <w:ind w:left="0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ЦИПЫ ФУНКЦИОНИРОВАНИЯ СИСТЕМЫ ВНУТРЕННЕГО КОНТРОЛЯ…………………………………………………………………………     4</w:t>
      </w:r>
    </w:p>
    <w:p>
      <w:pPr>
        <w:pStyle w:val="Style19"/>
        <w:numPr>
          <w:ilvl w:val="0"/>
          <w:numId w:val="1"/>
        </w:numPr>
        <w:ind w:left="0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УКТУРА СИСТЕМЫ ВНУТРЕННЕГО КОНТРОЛЯ……………………….     4</w:t>
      </w:r>
    </w:p>
    <w:p>
      <w:pPr>
        <w:pStyle w:val="Style19"/>
        <w:numPr>
          <w:ilvl w:val="0"/>
          <w:numId w:val="1"/>
        </w:numPr>
        <w:ind w:left="0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ПРЕДЕЛЕНИЕ ОБЯЗАННОСТЕЙ СУБЪЕКТОВ СИСТЕМЫ ВНУТРЕННЕГО КОНТРОЛЯ И УПРАВЛЕНИЯ РИСКАМИ……………………………………..       5</w:t>
      </w:r>
    </w:p>
    <w:p>
      <w:pPr>
        <w:pStyle w:val="Style19"/>
        <w:numPr>
          <w:ilvl w:val="0"/>
          <w:numId w:val="1"/>
        </w:numPr>
        <w:ind w:left="0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ИТЕЛЬНЫЕ ПОЛОЖЕНИЯ…………………………………………….     6</w:t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480" w:before="0" w:after="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48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ЩИЕ ПОЛОЖЕНИЯ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ложение о системе внутреннего контроля ХК ПАО «НЭВЗ-Союз» (далее - Положение) является внутренним документом, устанавливающим общие принципы и подходы к организации системы внутреннего контроля (далее – СВК), ее цели и задачи, распределение ответственности между участниками СВК и характер их взаимодействия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разработано в соответствии с требованиями действующего законодательства Российской Федерации, Кодекса корпоративного управления и Устава ХК ПАО «НЭВЗ-Союз» (далее –Общество), иных внутренних документов Общества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разработано с целью обеспечения эффективного функционирования системы внутреннего контроля, способствующей достижению целей Общества и характеру деятельности Общества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ое Положение распространяется на дочерние и зависимые предприятия Общества.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НЯТИЯ И ОПРЕДЕЛ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нутренни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процесс, осуществляемый субъектами внутреннего контроля  в целях обеспечения разумной уверенности в достижении следующих целей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эффективность финансово-хозяйственной деятельности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достоверность финансовой и нефинансовой отчетности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облюдение применимого законодательства и локальных нормативных документов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истема внутреннего контроля (СВК) Обществ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представляет собой совокупность процессов контроля, осуществляемых субъектами СВК на базе существующей организационной структуры, внутренних политик и регламентов, процедур и методов внутреннего контроля и управления рисками, применяемых в Обществе на всех уровнях управления и в рамках всех функциональных направлений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убъекты внутреннего контрол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Совет директоров, Ревизионная комиссия, генеральный директор ( директор), структурные подразделения и сотрудники Общества, осуществляющие контрольные процедуры в рамках своих полномочий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И И ЗАДАЧИ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и эффективное функционирование системы внутреннего контроля направлено на обеспечение разумной уверенности в достижении стоящих перед Обществом целей и позволяет обеспечить надлежащий контроль за финансово – хозяйственной деятельностью Общества, а также ее эффективность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дачами системы внутреннего контроля являются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создание механизмов контроля, обеспечивающих функционирование бизнес-процессов и реализацию бизнес-целей Общества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беспечение сохранности активов Общества и эффективности использования ее ресурсов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защита интересов акционеров Общества, а также предотвращение и устранение конфликтов интересов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создание условий для своевременной подготовки и предоставления полной и достоверной отчетности, а также иной информации, подлежащей раскрытию в соответствии с применимым законодательством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беспечение соблюдения Обществом применимого законодательства, требований регуляторов, а также внутренних политик, регламентов и процедур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НЦИПЫ ФУНКЦИОНИРОВАНИЯ СИСТЕМЫ ВНУТРЕННЕГО КОНТРОЛ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снове функционирования системы внутреннего контроля лежат следующие принципы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ветственнос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Все субъекты системы внутреннего контроля несут ответственность за выявление, оценку, анализ рисков в рамках своей деятельности, а также разработку и внедрение необходимых мероприятий по управлению рисками и контрольных процедур, их применение в рамках своей компетенци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Разделение обязанностей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язанности и полномочия распределяются между субъектами системы внутреннего контроля с целью исключения или снижения риска ошибки и/или мошенничества за счет недопущения закрепления функций по разработке, утверждению, мониторингу и оценке за одним субъек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Разумная достаточность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ъем и сложность процедур системы внутреннего контроля должны быть необходимыми и достаточными для выполнения задач и достижения целей системы внутреннего контроля каче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епрерывность действия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К функционирует постоянно, непрерывно и на всех уровнях общест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Комплексность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К охватывает все направления деятельности и бизнес-процессы предприятия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Риск-ориентированность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К находится в тесном взаимодействии с процессами управления рисками, в результате которого обеспечивается своевременное и эффективное внедрение мероприятий по управлению рисками с использованием механизмов системы внутреннего контрол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Своевременность информирования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о недостатках системы внутреннего контроля, результаты оценки эффективности системы внутреннего контроля должны  своевременно доводиться до руководителей соответствующего уровня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Адаптивность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истема внутреннего контроля постоянно развивается и совершенствуется, адаптируясь к изменяющимся условия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одходом «три линии защиты» обеспечение эффективности системы внутреннего контроля Общества (помимо Совета директоров и топ-менеджеров Общества) осуществляется на трех уровнях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- Уровен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: Руководители структурных подразделений, работники Общества - отвечают за оценку и управление рисками, а также выстраивание эффективной системы внутреннего контроля;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- Уровен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: Финансовый контроль, контроль закупочной деятельности, Служба безопасности, служба внутреннего контроля - отвечают за внедрение эффективной практики управления рисками и внутреннего контроля, а также обеспечение нормативного соответствия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Уровен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3: Служба внутреннего контроля и аудита проводит независимую оценку эффективности системы внутреннего контроля, а также процедур управления рисками и системы корпоративного управл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СТРУКТУРА СИСТЕМЫ ВНУТРЕННЕГО КОНТРОЛ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стема внутреннего контроля состоит из следующих взаимосвязанных компонентов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контрольная сре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является основой эффективной системы внутреннего контроля, определяет понимание и значение системы внутреннего контроля у работников  и топ -менеджеров Общества.);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оценка риск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процесс выявления и анализа рисков, включая их последствия, с целью обеспечения дальнейшего управления рисками);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контрольные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мероприятия, направленные на снижение рисков до приемлемого уровня и обеспечения выполнения целей компании)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система информационного обеспечения и обмена информацией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здают условия для реализации управленческих функций, принятия своевременных и обоснованных  решений, исполнения должностных обязанностей работниками Общества)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 xml:space="preserve">- мониторинг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правлен на проведение регулярной оценки эффективности системы внутреннего контроля на предмет выполнения существенных недостатков, ее способности обеспечить выполнение поставленных перед ней целей и задач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9"/>
        <w:spacing w:lineRule="auto" w:line="240" w:before="0" w:after="0"/>
        <w:ind w:left="142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РАСПРЕДЕЛЕНИЕ ОБЯЗАННОСТЕЙ СУБЪЕКТОВ СИСТЕМЫ ВНУТРЕННЕГО КОНТРОЛЯ И УПРАВЛЕНИЯ РИСКАМИ.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ет директоров Общества определяет политику в отношении внутреннего контроля, а также регулярно оценивает функционирование системы внутреннего контроля Общества.</w:t>
      </w:r>
    </w:p>
    <w:p>
      <w:pPr>
        <w:pStyle w:val="Style19"/>
        <w:spacing w:lineRule="auto" w:line="240" w:before="0" w:after="0"/>
        <w:ind w:left="142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этих целях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иректоров: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беспечивает контроль и оценку деятельности исполнительных органов и высших должностных лиц Общества;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согласовывает инвестиционные программы развития Общества и периодически заслушивает доклады исполнительного органа, должностных лиц Общества об исполнении утвержденных планов и принятых решений;</w:t>
      </w:r>
    </w:p>
    <w:p>
      <w:pPr>
        <w:pStyle w:val="Style19"/>
        <w:spacing w:lineRule="auto" w:line="240" w:before="0" w:after="0"/>
        <w:ind w:left="142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ссматривает и дает оценку утвержденных стратегий развития, выполнения утвержденных годовых и квартальных бюджетов и плановых заданий, результатов работы менеджмента;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существляет оценку управленческих, финансовых, политических и иных рисков, влияющих на деятельность Общества, обеспечивает функционирование эффективной системы внутреннего контроля;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еспечивает соблюдение Обществом законодательства РФ, принципов корпоративного управления, раскрытие полной и точной  информации об Обществе;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осуществляет контроль за исполнением решений, принятых Советом директоров.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енеральный директор обеспечивает создание и поддержание эффективной системы управления рисками и внутреннего контроля в Обществе.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этих целях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енеральный директор:</w:t>
      </w:r>
    </w:p>
    <w:p>
      <w:pPr>
        <w:pStyle w:val="Style19"/>
        <w:spacing w:lineRule="auto" w:line="240" w:before="0" w:after="0"/>
        <w:ind w:left="142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рганизует выполнение решений Совета директоров в области системы управления рисками и внутреннего контроля и ее эффективное функционирование;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распределяет обязанности между руководителями структурных подразделений, контролирует их исполнение;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обеспечивает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у бюджетов и контролирует их исполнение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хранность основных фондов и материальных ресурсов Общества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ение законности в деятельности Общества.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лужба внутреннего контроля (контрольно-ревизионный отдел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еспечивает: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контроль за: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хранностью имущества, правильным расходованием денежных средств;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блюдением финансовой и платежной дисциплины;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воевременным взысканием дебиторской задолженности и погашением кредиторско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основанным и законным списанием с бухгалтерского  баланса недостач, потерь и других средст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равильностью определения налогооблагаемой базы для начисления всех видов налого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финансово-хозяйственной деятельностью предприятия;</w:t>
      </w:r>
    </w:p>
    <w:p>
      <w:pPr>
        <w:pStyle w:val="Style19"/>
        <w:spacing w:lineRule="auto" w:line="240" w:before="0" w:after="0"/>
        <w:ind w:left="142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выявление недостач, потерь  и хищений; 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облюдение штатной дисциплины.</w:t>
      </w:r>
    </w:p>
    <w:p>
      <w:pPr>
        <w:pStyle w:val="Style19"/>
        <w:spacing w:lineRule="auto" w:line="240" w:before="0" w:after="0"/>
        <w:ind w:left="142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амках своей компетенци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визионная комисс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существляет: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дение плановых документальных проверок финансово –хозяйственной деятельности Общества за год, а также внеплановых проверок, по результатом которых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тверждается достоверность данных, содержащихся в годовом отчете Общества, годовой бухгалтерской отчетности и иных финансовых документах Обществ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уются предложения по совершенствованию системы внутреннего контроля, а также предложения по осуществлению мероприятий, способствующих улучшению финансово-экономического состояния Общества.</w:t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ИТЕЛЬНЫЕ ПОЛОЖЕНИЯ</w:t>
      </w:r>
    </w:p>
    <w:p>
      <w:pPr>
        <w:pStyle w:val="Style19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ложение, а также изменения и дополнения к нему, утверждаются Советом директоров Общества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сли в результате изменения законодательства РФ или Устава Общества отдельные статьи настоящего Положения вступают с ним в противоречие, Положение применяется в части, не противоречащей действующему законодательству и Уставу Общества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42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5:00Z</dcterms:created>
  <dc:creator>46025 Карпова Вера Никитична</dc:creator>
  <dc:description/>
  <dc:language>en-US</dc:language>
  <cp:lastModifiedBy>80321 Филимонова Елена Дмитриевна</cp:lastModifiedBy>
  <cp:lastPrinted>2018-08-01T11:37:00Z</cp:lastPrinted>
  <dcterms:modified xsi:type="dcterms:W3CDTF">2018-08-27T10:55:00Z</dcterms:modified>
  <cp:revision>2</cp:revision>
  <dc:subject/>
  <dc:title/>
</cp:coreProperties>
</file>